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Narrative Exhibit B:  Capacity</w:t>
      </w:r>
    </w:p>
    <w:p>
      <w:pPr>
        <w:pStyle w:val="Normal"/>
        <w:rPr>
          <w:b/>
          <w:b/>
          <w:sz w:val="36"/>
        </w:rPr>
      </w:pPr>
      <w:r>
        <w:rPr>
          <w:b/>
          <w:sz w:val="36"/>
        </w:rPr>
        <w:t>Milwaukee, WI</w:t>
      </w:r>
    </w:p>
    <w:p>
      <w:pPr>
        <w:pStyle w:val="Normal"/>
        <w:rPr>
          <w:b/>
          <w:b/>
          <w:sz w:val="36"/>
        </w:rPr>
      </w:pPr>
      <w:r>
        <w:rPr>
          <w:b/>
          <w:sz w:val="36"/>
        </w:rPr>
        <w:t>Milwaukee_WI_Exhibit_B.doc</w:t>
      </w:r>
      <w:r>
        <w:br w:type="page"/>
      </w:r>
    </w:p>
    <w:p>
      <w:pPr>
        <w:pStyle w:val="Heading"/>
        <w:ind w:hanging="0"/>
        <w:jc w:val="left"/>
        <w:rPr>
          <w:rFonts w:ascii="Times New Roman" w:hAnsi="Times New Roman" w:cs="Times New Roman"/>
          <w:caps/>
        </w:rPr>
      </w:pPr>
      <w:r>
        <w:rPr>
          <w:rFonts w:cs="Times New Roman" w:ascii="Times New Roman" w:hAnsi="Times New Roman"/>
          <w:caps/>
        </w:rPr>
        <w:t>Exhibit B:  Capacity</w:t>
      </w:r>
    </w:p>
    <w:p>
      <w:pPr>
        <w:pStyle w:val="StyleTitle14ptLeftFirstline0"/>
        <w:rPr/>
      </w:pPr>
      <w:r>
        <w:rPr>
          <w:rFonts w:cs="Times New Roman" w:ascii="Times New Roman" w:hAnsi="Times New Roman"/>
          <w:sz w:val="24"/>
        </w:rPr>
        <w:t xml:space="preserve">B.1 </w:t>
        <w:tab/>
        <w:t>m</w:t>
      </w:r>
      <w:r>
        <w:rPr>
          <w:rFonts w:cs="Times New Roman" w:ascii="Times New Roman" w:hAnsi="Times New Roman"/>
          <w:caps w:val="false"/>
          <w:smallCaps w:val="false"/>
          <w:sz w:val="24"/>
        </w:rPr>
        <w:t>ost Recent PHAS and SEMAP Ratings</w:t>
      </w:r>
    </w:p>
    <w:p>
      <w:pPr>
        <w:pStyle w:val="Heading"/>
        <w:ind w:firstLine="720"/>
        <w:jc w:val="left"/>
        <w:rPr/>
      </w:pPr>
      <w:r>
        <w:rPr>
          <w:rFonts w:cs="Times New Roman" w:ascii="Times New Roman" w:hAnsi="Times New Roman"/>
          <w:b w:val="false"/>
          <w:caps/>
        </w:rPr>
        <w:t xml:space="preserve">hacm </w:t>
      </w:r>
      <w:r>
        <w:rPr>
          <w:rFonts w:cs="Times New Roman" w:ascii="Times New Roman" w:hAnsi="Times New Roman"/>
          <w:b w:val="false"/>
        </w:rPr>
        <w:t xml:space="preserve">is a “high performer” based on its most recent (FY 2007) SEMAP score of 93 and a “standard performer” based on its most recent PHAS score of 82. </w:t>
      </w:r>
    </w:p>
    <w:p>
      <w:pPr>
        <w:pStyle w:val="BodyTextIndent3"/>
        <w:ind w:hanging="0"/>
        <w:rPr>
          <w:b/>
          <w:b/>
        </w:rPr>
      </w:pPr>
      <w:r>
        <w:rPr>
          <w:b/>
        </w:rPr>
        <w:t>B.2</w:t>
        <w:tab/>
        <w:t>Capacity of the Development Team</w:t>
      </w:r>
    </w:p>
    <w:p>
      <w:pPr>
        <w:pStyle w:val="TextBody"/>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480"/>
        <w:jc w:val="left"/>
        <w:rPr>
          <w:szCs w:val="24"/>
        </w:rPr>
      </w:pPr>
      <w:r>
        <w:rPr/>
        <w:t xml:space="preserve">     </w:t>
      </w:r>
      <w:r>
        <w:rPr/>
        <w:tab/>
        <w:t xml:space="preserve">HACM will act as developer for the proposed Scattered Sites project, playing the lead role in coordinating the revitalization. The lead developer role is one that HACM has ably filled many times before, most notably in implementing its five previous and highly-successful HOPE VI projects, as well as a sixth mixed-finance project completed within the past year, all of which are detailed further in B.3. HACM’s five previous HOPE VI awards have helped fund projects ranging in size from 142 to 456 total units of housing, including both rental and for-sale components, low-income and market-rate tiers, with budgets ranging from $19.5 million to $46 million in total. These five mixed-income, mixed-finance projects have included a diverse array of financing sources, including low income housing tax credits, HOME, Affordable Housing Program, Section 32, private debt financing, and others. HACM has brought four of these six projects to full completion, all within budget and on schedule. The remaining two, with HOPE VI grants in 2002 and 2003, are also within schedule and budget goals, and are on track to reach full completion by the end of 2008. </w:t>
      </w:r>
      <w:r>
        <w:rPr>
          <w:szCs w:val="24"/>
        </w:rPr>
        <w:t>As these accomplishments attest, HACM is fully prepared to lead the development of the Scattered Sites project, with</w:t>
      </w:r>
      <w:r>
        <w:rPr/>
        <w:t xml:space="preserve"> a strong development track record, significant in-house staff capacity, and the demonstrated financial strength required to undertake complex, mixed-finance projects of the kind proposed here.</w:t>
      </w:r>
    </w:p>
    <w:p>
      <w:pPr>
        <w:pStyle w:val="TextBody"/>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lineRule="auto" w:line="480"/>
        <w:jc w:val="left"/>
        <w:rPr>
          <w:b/>
          <w:b/>
        </w:rPr>
      </w:pPr>
      <w:r>
        <w:rPr>
          <w:szCs w:val="24"/>
        </w:rPr>
        <w:tab/>
      </w:r>
      <w:r>
        <w:rPr/>
        <w:t>HACM is supplementing its development team with outside expertise in several areas, as it has in its other HOPE VI projects. HACM will be accessing outside architectural, design, and engineering assistance, as described further below. In addition, HACM will work with a team of experienced social service agencies to help implement the project's community and supportive services (CSS) program, as further described in Exhibit E. Finally, HACM will use an outside property management firm, described in B.6, as well as outside legal counsel for the project.</w:t>
      </w:r>
    </w:p>
    <w:p>
      <w:pPr>
        <w:pStyle w:val="TextBody"/>
        <w:spacing w:lineRule="auto" w:line="480"/>
        <w:jc w:val="left"/>
        <w:rPr/>
      </w:pPr>
      <w:r>
        <w:rPr>
          <w:b/>
        </w:rPr>
        <w:t>Architectural and Engineering</w:t>
      </w:r>
      <w:r>
        <w:rPr/>
        <w:t xml:space="preserve"> </w:t>
      </w:r>
    </w:p>
    <w:p>
      <w:pPr>
        <w:pStyle w:val="Normal"/>
        <w:tabs>
          <w:tab w:val="left" w:pos="720" w:leader="none"/>
          <w:tab w:val="left" w:pos="5760" w:leader="none"/>
        </w:tabs>
        <w:ind w:hanging="0"/>
        <w:rPr/>
      </w:pPr>
      <w:r>
        <w:rPr/>
        <w:tab/>
        <w:t xml:space="preserve">HACM has competitively procured several different firms to provide distinct sets of architectural and engineering services for the proposed project. First, HACM has procured the Zimmerman Design Group (ZDG), and has in fact been working closely with them over the past couple of years on the redevelopment of the Convent Hill high-rise site. ZDG created the site plan for the entire Convent Hill site, both the portion which HACM recently redeveloped into new housing and retail, and the portion where the new market-rate homes proposed in this HOPE VI application will be built, once the old and now vacant Convent Hill high-rise is demolished. ZDG is a locally-based firm with nearly 100 years of experience and a proven track record of successful development of large, publicly-funded projects. Kurt Zimmerman, AIA, LEED, is the lead designer. Zimmerman has been involved in a number of high-profile “sustainable design” projects, including the $45 million Johnson Diversey global headquarters in Racine, Wisconsin. ZDG's work has been recognized by Governor Jim Doyle and the State of Wisconsin, receiving the Department of Commerce’s “Best Real Estate Development Project” and the Department of Administration’s “Accolade Award”.  </w:t>
      </w:r>
    </w:p>
    <w:p>
      <w:pPr>
        <w:pStyle w:val="Normal"/>
        <w:tabs>
          <w:tab w:val="left" w:pos="720" w:leader="none"/>
          <w:tab w:val="left" w:pos="5760" w:leader="none"/>
        </w:tabs>
        <w:ind w:hanging="0"/>
        <w:rPr/>
      </w:pPr>
      <w:r>
        <w:rPr/>
        <w:tab/>
        <w:t xml:space="preserve">In addition, HACM has procured </w:t>
      </w:r>
      <w:r>
        <w:rPr>
          <w:rFonts w:cs="Arial"/>
        </w:rPr>
        <w:t xml:space="preserve">Graef, Anhalt, Schloemer &amp; Associates, Inc. (GAS), a consulting engineering firm specializing in the design of facilities, transportation and infrastructure projects. GAS will be providing civil engineering services – grading, and paving – both at the Convent Hill site and the Scattered Site locations. GAS offers 46 years of experience providing services in all phases of civil, transportation, structural, industrial, environmental, mechanical/electrical/plumbing engineering, landscape architecture, and field services. </w:t>
      </w:r>
      <w:r>
        <w:rPr>
          <w:rFonts w:cs="Arial"/>
          <w:lang w:val="fr-FR"/>
        </w:rPr>
        <w:t xml:space="preserve">GAS has designed major industrial projects for entities including Quad/Graphics, Briggs and Stratton, and S.C. Johnson, and has worked closely with clients including Opus Corporation, the Milwaukee Art Museum, and many of the major hospitals in the greater Milwaukee area. GAS has received numerous awards and recognition from clients and professional societies for their contributions to the built environment. </w:t>
      </w:r>
      <w:r>
        <w:rPr>
          <w:rFonts w:cs="Arial"/>
        </w:rPr>
        <w:t>GAS has been in business since 1961 and has grown to nearly 300 employees, with eight offices in Wisconsin, Illinois, Iowa, Florida and Arizona. </w:t>
      </w:r>
    </w:p>
    <w:p>
      <w:pPr>
        <w:pStyle w:val="TextBody"/>
        <w:spacing w:lineRule="auto" w:line="480"/>
        <w:ind w:firstLine="720"/>
        <w:jc w:val="left"/>
        <w:rPr/>
      </w:pPr>
      <w:r>
        <w:rPr/>
        <w:t>HACM has also procured two modular home providers, and will work with the in-house architectural teams of each to finalize designs for the new scattered-site single-family homes, all of which will be of modular construction. The two firms are Wausau and Manternach, both of which have been in business for over 30 years and have been innovative leaders in the modular home construction industry specializing in urban in-fill houses. Their design engineers and CAD professionals work diligently with HACM and City of Milwaukee design staff to develop house plans that will complement and enhance the urban design fabric and provide functional, accessible and energy efficient homes for the residents.</w:t>
      </w:r>
    </w:p>
    <w:p>
      <w:pPr>
        <w:pStyle w:val="TextBody"/>
        <w:spacing w:lineRule="auto" w:line="480"/>
        <w:ind w:firstLine="720"/>
        <w:jc w:val="left"/>
        <w:rPr/>
      </w:pPr>
      <w:r>
        <w:rPr/>
        <w:t>Adding planning expertise to HACM’s team is Planning and Design Institute, Inc. (PDI), led by principal Larry Witzling, APA, a well-respected faculty member of the University of Wisconsin-Milwaukee’s School of Architecture and Urban Planning. Mr. Witzling has a 30-year history of working closely with a wide range of grassroots planning initiatives. His knowledge of the prominent stakeholders and objectives of other development efforts in Milwaukee is unmatched. PDI received the prestigious and highly competitive Charter Award in 2003 from the Congress for New Urbanism, for its planning work in connection with demolition and subsequent reuse of the 26-acre Park East freeway spur, which is adjacent to the Convent Hill site. In addition, Dr. Robert Greenstreet, Dean of the University of Wisconsin-Milwaukee’s School of Architecture and Urban Planning and Director of Planning for the City of Milwaukee, has provided design critique and peer review of HACM’s Scattered Sites plan and the models proposed by HACM for the single-family homes.</w:t>
      </w:r>
    </w:p>
    <w:p>
      <w:pPr>
        <w:pStyle w:val="BodyTextIndent3"/>
        <w:widowControl w:val="false"/>
        <w:ind w:hanging="0"/>
        <w:rPr/>
      </w:pPr>
      <w:r>
        <w:rPr/>
        <w:tab/>
        <w:t>Finally, HACM will continue its successful design partnership with Independence First, a local advocacy group for people with disabilities that has been instrumental in the success of HACM’s accessibility program. At the Lapham Park (Townhomes at Carver Park) HOPE VI site, HACM worked with Independence First on techniques and layouts that yielded 14 fully accessible units and 101 visitable units out of a total of 122 rental units. With their expertise, HACM was able to make Parklawn Homes, a 20-unit single-family subdivision at the Parklawn HOPE VI site, 100% visitable with 4 homes accessible and the remaining 16 homes adaptable to full accessibility. All of the units at Highland Gardens (114 units), Cherry Court (120 units) and Convent Hill (120 units) are fully accessible. HACM and Independence First received the 2003 Wisconsin Fair Housing Network Partnership Award for their joint efforts to educate, promote and build housing that truly works for everyone.</w:t>
      </w:r>
    </w:p>
    <w:p>
      <w:pPr>
        <w:pStyle w:val="BodyTextIndent3"/>
        <w:ind w:hanging="0"/>
        <w:rPr/>
      </w:pPr>
      <w:r>
        <w:rPr>
          <w:b/>
        </w:rPr>
        <w:t>B.3</w:t>
      </w:r>
      <w:r>
        <w:rPr/>
        <w:t xml:space="preserve"> </w:t>
        <w:tab/>
      </w:r>
      <w:r>
        <w:rPr>
          <w:b/>
        </w:rPr>
        <w:t>Development Capacity of Applicant</w:t>
      </w:r>
    </w:p>
    <w:p>
      <w:pPr>
        <w:pStyle w:val="BodyTextIndent3"/>
        <w:ind w:hanging="0"/>
        <w:rPr/>
      </w:pPr>
      <w:r>
        <w:rPr/>
        <w:t xml:space="preserve">  </w:t>
      </w:r>
      <w:r>
        <w:rPr/>
        <w:tab/>
        <w:t>HACM’s HOPE VI program has had a tremendously positive impact on Milwaukee neighborhoods and families, as evidenced by increases in property values, employment, and income. According to a recent evaluation of HACM’s first three HOPE VI grants by the Planning Council for Health and Human Services, wages from employment among HOPE VI residents increased by an average of 29% over baseline levels, from $11,796 to $15,187 three years later. During the 6-year period from 2001 to 2007, property values in the city increased 44%, while property values in HOPE VI neighborhoods increased 56%. HACM is a proven performer with extensive experience in successfully managing large-scale development projects, including its five previous HOPE VI projects and a sixth mixed-finance project, Convent Hill, described below.</w:t>
      </w:r>
    </w:p>
    <w:p>
      <w:pPr>
        <w:pStyle w:val="Normal"/>
        <w:widowControl w:val="false"/>
        <w:ind w:hanging="0"/>
        <w:rPr/>
      </w:pPr>
      <w:r>
        <w:rPr>
          <w:b/>
        </w:rPr>
        <w:t xml:space="preserve">     </w:t>
      </w:r>
      <w:r>
        <w:rPr>
          <w:b/>
        </w:rPr>
        <w:tab/>
        <w:t>Hillside Terrace (FY 1993 HOPE VI grant):</w:t>
      </w:r>
      <w:r>
        <w:rPr/>
        <w:t xml:space="preserve">  HACM completed the $50 million, 456-unit Hillside Terrace project in 1999 — within budget and on schedule, despite the bankruptcy of one of the general contractors following the death of one of its principals. Hillside was one of the first HOPE VI projects in the country to be completed, and was, according to HUD officials, the very first to close out its HOPE VI grant. The project remains fully occupied, and has received numerous awards and significant recognition from </w:t>
      </w:r>
      <w:r>
        <w:rPr>
          <w:i/>
        </w:rPr>
        <w:t>Architectural Record</w:t>
      </w:r>
      <w:r>
        <w:rPr/>
        <w:t xml:space="preserve">, the Congress for New Urbanism, and HUD staff and auditors, as well as local community leaders and representatives from other housing authorities, among others. Perhaps most impressive, however, is the phenomenal growth in the number of residents who have joined the workforce --the percentage of families with income from wages at Hillside has soared, from 17% in 1993 to 59% in May 2008. The total annual earned income for all Hillside families has risen by 300% during this period from approximately $1 million in 1993 to well over $4 million in 2008 or an average of 11% annually. </w:t>
      </w:r>
    </w:p>
    <w:p>
      <w:pPr>
        <w:pStyle w:val="Normal"/>
        <w:widowControl w:val="false"/>
        <w:ind w:hanging="0"/>
        <w:rPr/>
      </w:pPr>
      <w:r>
        <w:rPr>
          <w:b/>
        </w:rPr>
        <w:t xml:space="preserve">     </w:t>
      </w:r>
      <w:r>
        <w:rPr>
          <w:b/>
        </w:rPr>
        <w:tab/>
        <w:t>Parklawn (FY 1998 HOPE VI grant):</w:t>
      </w:r>
      <w:r>
        <w:rPr/>
        <w:t xml:space="preserve"> This $35 million, 420-unit project is also completed and closed-out. Parklawn was HACM’s first HOPE VI development to include an on-site single-family home component --20 homes, 7 of them market-rate, that have been sold to owner occupants. The project also included the development of the award-winning Central City Cyberschool, a 350-student technology-based charter school, half of whose students are Parklawn residents. HACM recently received the Mayor’s Design Award for Parklawn’s Monument Park, which features a gazebo for outdoor events, restored limestone statues commissioned by the Works Progress Administration (WPA) in 1937, and storyboards that memorialize the historical development of Parklawn from its beginnings as a WPA project to the HOPE VI revitalization.   </w:t>
      </w:r>
    </w:p>
    <w:p>
      <w:pPr>
        <w:pStyle w:val="Normal"/>
        <w:widowControl w:val="false"/>
        <w:ind w:hanging="0"/>
        <w:rPr/>
      </w:pPr>
      <w:r>
        <w:rPr>
          <w:b/>
        </w:rPr>
        <w:t xml:space="preserve">     </w:t>
      </w:r>
      <w:r>
        <w:rPr>
          <w:b/>
        </w:rPr>
        <w:tab/>
        <w:t>Lapham Park/Townhomes at Carver Park (FY 2000 HOPE VI grant):</w:t>
      </w:r>
      <w:r>
        <w:rPr/>
        <w:t xml:space="preserve"> HACM completed the Townhomes at Carver Park within a very efficient 18-month timeframe. The $26 million mixed-finance project involved the demolition of 170 public housing units and the development of 122 townhouse units: 51 public housing units, 51 tax-credit units, and 20 market-rate units. All of the units, including the market-rate housing, are fully occupied with significant waiting lists. In addition to the rental units, HACM built and/or rehabbed 20 single family homes that were sold to public-housing eligible families.</w:t>
      </w:r>
    </w:p>
    <w:p>
      <w:pPr>
        <w:pStyle w:val="Normal"/>
        <w:widowControl w:val="false"/>
        <w:ind w:hanging="0"/>
        <w:rPr/>
      </w:pPr>
      <w:r>
        <w:rPr>
          <w:b/>
        </w:rPr>
        <w:t xml:space="preserve">     </w:t>
      </w:r>
      <w:r>
        <w:rPr>
          <w:b/>
        </w:rPr>
        <w:tab/>
        <w:t xml:space="preserve">Highland Park (FY 2002 HOPE VI grant): </w:t>
      </w:r>
      <w:r>
        <w:rPr/>
        <w:t>Highland Park is a $30 million, 194-unit development, which includes Highland Homes, 80 new single-family homes (45 off-site and 11 on-site public housing replacement units, and 24 on-site market-rate homes) and Highland Gardens, a 114-unit tax credit mid-rise for elderly and disabled residents (46 public housing units, 22 project-based Section 8 units, and 46 tax-credit only units.) All of the rental units are complete and occupied. Nine market-rate homes have been completed, sold and occupied. HACM also constructed one model that is being used to pre-sell the market-rate homes. Staff is preparing the close-out documents for this HOPE VI grant. The new Highland Gardens and Highland Homes have been recognized by the Sierra Club as one of America’s Best New Development projects.</w:t>
      </w:r>
    </w:p>
    <w:p>
      <w:pPr>
        <w:pStyle w:val="Normal"/>
        <w:ind w:hanging="0"/>
        <w:rPr/>
      </w:pPr>
      <w:r>
        <w:rPr>
          <w:b/>
        </w:rPr>
        <w:t xml:space="preserve">     </w:t>
      </w:r>
      <w:r>
        <w:rPr>
          <w:b/>
        </w:rPr>
        <w:tab/>
        <w:t>Scattered Sites (FY 2003 HOPE VI grant):</w:t>
      </w:r>
      <w:r>
        <w:rPr/>
        <w:t xml:space="preserve"> HACM received a $19.5 million HOPE VI grant, its fifth, to revitalize scattered-sites public housing in the Highland Park neighborhood. The project involves the demolition of 81 units and their replacement with 105 new units: 77 public housing units, 4 affordable rental units, and 24 market-rate homeownership units. Construction of single-family homes began in September 2005; forty-six of the public housing units are completed and occupied. All of the remaining public housing units will be completed by December 31, 2008. In addition, part of this HOPE VI grant was used to construct a Neighborhood Network Center for Scattered Sites residents at the new Cherry Court mid-rise, a $14 million mixed-finance 114-unit mid-rise for the elderly and disabled that was completed in November 2006. Construction of the new mid-rise started in June 2005 and was completed and occupied in November 2006. </w:t>
      </w:r>
    </w:p>
    <w:p>
      <w:pPr>
        <w:pStyle w:val="BodyTextIndent3"/>
        <w:ind w:firstLine="720"/>
        <w:rPr/>
      </w:pPr>
      <w:r>
        <w:rPr>
          <w:b/>
        </w:rPr>
        <w:t xml:space="preserve">Convent Hill (Mixed-Finance, Mixed-Use): </w:t>
      </w:r>
      <w:r>
        <w:rPr/>
        <w:t xml:space="preserve">Convent Hill, a $25 million mixed-finance, mixed-use high-rise with 120 tax credit units (36 Section 202 units, 42 public housing units, and 42 tax credit only units) for the elderly was completed in November 2007. Funding sources included the Capital Fund Program, Replacement Housing Factor funds, Affordable Housing Program grant, Section 202, LIHTC, and a private mortgage. </w:t>
      </w:r>
    </w:p>
    <w:p>
      <w:pPr>
        <w:pStyle w:val="Normal"/>
        <w:widowControl w:val="false"/>
        <w:ind w:hanging="0"/>
        <w:rPr/>
      </w:pPr>
      <w:r>
        <w:rPr>
          <w:b/>
        </w:rPr>
        <w:t xml:space="preserve">     </w:t>
      </w:r>
      <w:r>
        <w:rPr>
          <w:b/>
        </w:rPr>
        <w:tab/>
        <w:t>HACM’s homeownership program:</w:t>
      </w:r>
      <w:r>
        <w:rPr/>
        <w:t xml:space="preserve"> Also noteworthy is HACM’s tremendous success with its homeownership program. With HACM’s assistance, 445 families living in public or subsidized housing have gone on to purchase a home: 215 through the Section 32 program, 128 through the Section 8(y) program, and 102 in the private market. HACM has taken applications for its homeownership program from more than 800 residents, including more than 400 Section 8/HCV participants. HACM works with several partners, including HUD-approved homebuyer counseling agencies, to help residents prepare for homeownership and obtain resources for down payments, closing costs, and post-purchase counseling and mentoring. </w:t>
      </w:r>
    </w:p>
    <w:p>
      <w:pPr>
        <w:pStyle w:val="BodyTextIndent3"/>
        <w:ind w:hanging="0"/>
        <w:rPr/>
      </w:pPr>
      <w:r>
        <w:rPr>
          <w:b/>
        </w:rPr>
        <w:t xml:space="preserve">     </w:t>
      </w:r>
      <w:r>
        <w:rPr>
          <w:b/>
        </w:rPr>
        <w:t>HACM Awards:</w:t>
      </w:r>
      <w:r>
        <w:rPr/>
        <w:t xml:space="preserve"> HACM has received numerous awards for its work, including:</w:t>
      </w:r>
    </w:p>
    <w:p>
      <w:pPr>
        <w:pStyle w:val="BodyTextIndent3"/>
        <w:numPr>
          <w:ilvl w:val="0"/>
          <w:numId w:val="2"/>
        </w:numPr>
        <w:rPr/>
      </w:pPr>
      <w:r>
        <w:rPr/>
        <w:t>Municipal Excellence Gold Award for the service-enriched Lapham Park elderly high-rise from the National League of Cities (2007);</w:t>
      </w:r>
    </w:p>
    <w:p>
      <w:pPr>
        <w:pStyle w:val="BodyTextIndent3"/>
        <w:numPr>
          <w:ilvl w:val="0"/>
          <w:numId w:val="2"/>
        </w:numPr>
        <w:rPr/>
      </w:pPr>
      <w:r>
        <w:rPr/>
        <w:t>World Leadership Award for Affordable Housing Development from the World Leadership Forum in London, UK (2005);</w:t>
      </w:r>
    </w:p>
    <w:p>
      <w:pPr>
        <w:pStyle w:val="BodyTextIndent3"/>
        <w:numPr>
          <w:ilvl w:val="0"/>
          <w:numId w:val="2"/>
        </w:numPr>
        <w:rPr/>
      </w:pPr>
      <w:r>
        <w:rPr/>
        <w:t>Mayor’s Urban Design Award for Cherry Court (2007) and Monument Park at Parklawn (2005);</w:t>
      </w:r>
    </w:p>
    <w:p>
      <w:pPr>
        <w:pStyle w:val="BodyTextIndent3"/>
        <w:numPr>
          <w:ilvl w:val="0"/>
          <w:numId w:val="2"/>
        </w:numPr>
        <w:rPr/>
      </w:pPr>
      <w:r>
        <w:rPr/>
        <w:t>America’s Best New Development Projects for Highland Gardens and Highland Homes, from the Sierra Club (2006);</w:t>
      </w:r>
    </w:p>
    <w:p>
      <w:pPr>
        <w:pStyle w:val="BodyTextIndent3"/>
        <w:numPr>
          <w:ilvl w:val="0"/>
          <w:numId w:val="2"/>
        </w:numPr>
        <w:rPr/>
      </w:pPr>
      <w:r>
        <w:rPr/>
        <w:t>Citation of Merit for Highland Gardens featured in the “Design for Senior Environments”, Architectural Showcase from Nursing Homes/Long Term Care Management (2006);</w:t>
      </w:r>
    </w:p>
    <w:p>
      <w:pPr>
        <w:pStyle w:val="BodyTextIndent3"/>
        <w:numPr>
          <w:ilvl w:val="0"/>
          <w:numId w:val="3"/>
        </w:numPr>
        <w:rPr/>
      </w:pPr>
      <w:r>
        <w:rPr/>
        <w:t>Corporate Energy Management Award from the Chicago Chapter of the Association of Energy Engineers (2005);</w:t>
      </w:r>
    </w:p>
    <w:p>
      <w:pPr>
        <w:pStyle w:val="BodyTextIndent3"/>
        <w:numPr>
          <w:ilvl w:val="0"/>
          <w:numId w:val="3"/>
        </w:numPr>
        <w:rPr/>
      </w:pPr>
      <w:r>
        <w:rPr/>
        <w:t>Two Certificates of Recognition in the New Face of America’s Public Housing Award competition for Parklawn and Townhomes at Carver Park (2003);</w:t>
      </w:r>
    </w:p>
    <w:p>
      <w:pPr>
        <w:pStyle w:val="BodyTextIndent3"/>
        <w:widowControl w:val="false"/>
        <w:numPr>
          <w:ilvl w:val="0"/>
          <w:numId w:val="6"/>
        </w:numPr>
        <w:rPr/>
      </w:pPr>
      <w:r>
        <w:rPr/>
        <w:t>Merit awards for the Townhomes, Lapham Park, Browning School, and the Surgeon’s Quarters (SRO) at the Veterans Administration in Wood, WI, from National Association of Housing Authority and Redevelopment Officials (NAHRO) (2001, 2002, 2004, and 2007);</w:t>
      </w:r>
    </w:p>
    <w:p>
      <w:pPr>
        <w:pStyle w:val="BodyTextIndent3"/>
        <w:widowControl w:val="false"/>
        <w:numPr>
          <w:ilvl w:val="0"/>
          <w:numId w:val="6"/>
        </w:numPr>
        <w:rPr/>
      </w:pPr>
      <w:r>
        <w:rPr/>
        <w:t>Milwaukee Award for Neighborhood Development Innovation (MANDI) for Highland Gardens, Lapham Park, and Central City Cyberschool at Parklawn (2001- 2005);</w:t>
      </w:r>
    </w:p>
    <w:p>
      <w:pPr>
        <w:pStyle w:val="BodyTextIndent3"/>
        <w:numPr>
          <w:ilvl w:val="0"/>
          <w:numId w:val="6"/>
        </w:numPr>
        <w:rPr/>
      </w:pPr>
      <w:r>
        <w:rPr/>
        <w:t>Housing Authority Risk Retention Group Innovation Awards (2002, 2003);</w:t>
      </w:r>
    </w:p>
    <w:p>
      <w:pPr>
        <w:pStyle w:val="BodyTextIndent3"/>
        <w:widowControl w:val="false"/>
        <w:numPr>
          <w:ilvl w:val="0"/>
          <w:numId w:val="6"/>
        </w:numPr>
        <w:rPr>
          <w:b/>
          <w:b/>
        </w:rPr>
      </w:pPr>
      <w:r>
        <w:rPr/>
        <w:t xml:space="preserve">Top 20 Projects of 2004 for Highland Gardens and 2006 for Cherry Court from </w:t>
      </w:r>
      <w:r>
        <w:rPr>
          <w:u w:val="single"/>
        </w:rPr>
        <w:t>Daily Reporter</w:t>
      </w:r>
      <w:r>
        <w:rPr/>
        <w:t>/Wisconsin Builder (2004 and 2006);</w:t>
      </w:r>
    </w:p>
    <w:p>
      <w:pPr>
        <w:pStyle w:val="BodyTextIndent3"/>
        <w:widowControl w:val="false"/>
        <w:numPr>
          <w:ilvl w:val="0"/>
          <w:numId w:val="6"/>
        </w:numPr>
        <w:rPr/>
      </w:pPr>
      <w:r>
        <w:rPr/>
        <w:t>Certificate of Recognition for Hillside Terrace and Lapham Park/Townhomes at Carver Park from the Congress for New Urbanism (2003).</w:t>
      </w:r>
    </w:p>
    <w:p>
      <w:pPr>
        <w:pStyle w:val="BodyTextIndent3"/>
        <w:widowControl w:val="false"/>
        <w:ind w:left="720" w:hanging="720"/>
        <w:rPr>
          <w:b/>
          <w:b/>
        </w:rPr>
      </w:pPr>
      <w:r>
        <w:rPr>
          <w:b/>
        </w:rPr>
        <w:t>HACM Staff</w:t>
      </w:r>
    </w:p>
    <w:p>
      <w:pPr>
        <w:pStyle w:val="Normal"/>
        <w:ind w:hanging="0"/>
        <w:rPr/>
      </w:pPr>
      <w:r>
        <w:rPr/>
        <w:t xml:space="preserve">     </w:t>
      </w:r>
      <w:r>
        <w:rPr/>
        <w:tab/>
        <w:t>HACM has high-quality leadership and experienced staff who have repeatedly proven their ability to successfully complete major development projects, as described above. Key members of HACM’s HOPE VI team have been with the Housing Authority and/or City for years, and have worked together to implement HACM’s other successful HOPE VI projects. (Note: The City’s various housing and redevelopment agencies have close organizational linkages. HACM’s Cooperation Agreement with the City of Milwaukee includes reimbursement for some of HACM’s staff who are City of Milwaukee employees assigned to HACM.)</w:t>
      </w:r>
    </w:p>
    <w:p>
      <w:pPr>
        <w:pStyle w:val="Normal"/>
        <w:widowControl w:val="false"/>
        <w:ind w:hanging="0"/>
        <w:rPr/>
      </w:pPr>
      <w:r>
        <w:rPr/>
        <w:t xml:space="preserve">     </w:t>
      </w:r>
      <w:r>
        <w:rPr/>
        <w:tab/>
        <w:t>HACM’s Executive Director, Antonio M. Pérez, has led HACM since 2000, overseeing the implementation of the Townhomes at Carver Park, Highland Park, and Scattered Sites HOPE VI projects, and he is widely regarded as an innovative leader within the non-profit community. In 1991, before coming to HACM, he founded and served as Executive Director of the Milwaukee Community Service Corps (MCSC), a holistic program designed to integrate education, life skills, and on-the-job work experience for 18- to 24-year-old young adults. Pérez is also a former president and executive member of the National Association of Service Conservation Corps (NASCC), and is a current board member and advocate for many local and national organizations, including Fannie Mae’s Impact Advisory Committee, National Civilian Community Corps, NAHRO, Senator Feingold’s Hispanic Advisory Committee, the Milwaukee Crime Commission, and various educational centers and criminal justice organizations. He is on the board of the Council of Large Public Housing Authorities and received the Lewis Hine award for his dedicated services to youth. He has been instrumental in expanding partnerships with local agencies that bring a variety of on-site services and resources to public housing residents.</w:t>
      </w:r>
    </w:p>
    <w:p>
      <w:pPr>
        <w:pStyle w:val="Normal"/>
        <w:ind w:hanging="0"/>
        <w:rPr/>
      </w:pPr>
      <w:r>
        <w:rPr/>
        <w:t xml:space="preserve">     </w:t>
      </w:r>
      <w:r>
        <w:rPr/>
        <w:tab/>
        <w:t>HACM’s HOPE VI Coordinator, Bobbi Marsells, has been with the Housing Authority for 17 years and has served as HOPE VI Coordinator for all five of HACM’s successful HOPE VI projects. She holds a master’s degree in social welfare and is certified as a public housing manager. Additionally, she has more than 13 years experience in the private non-profit sector.</w:t>
      </w:r>
    </w:p>
    <w:p>
      <w:pPr>
        <w:pStyle w:val="Normal"/>
        <w:ind w:hanging="0"/>
        <w:rPr/>
      </w:pPr>
      <w:r>
        <w:rPr/>
        <w:t xml:space="preserve">     </w:t>
      </w:r>
      <w:r>
        <w:rPr/>
        <w:tab/>
        <w:t>HACM’s construction team is led by Warren Jones. Mr. Jones has been with the Housing Authority for over 10 years and has over 25 years of experience in the construction and development industry with an emphasis on accessible, affordable and sustainable housing. He has managed and directed a number of award-winning remodeling and restoration projects as well as new construction projects that range in size from $50,000 to over $25 million. Under Mr. Jones’ leadership, HACM staff are learning and applying new sustainable technologies through partnerships with Wisconsin Focus on Energy, U.S. Department of Energy, HUD, and Argonne National Laboratory, as well getting trained to become Accredited Green Roof Professionals. Mr. Jones has a Bachelor of Science Degree in Civil Engineering and is licensed by the State of Wisconsin as an Engineer-in-Training and as a residential and commercial building inspector.</w:t>
      </w:r>
    </w:p>
    <w:p>
      <w:pPr>
        <w:pStyle w:val="Normal"/>
        <w:ind w:firstLine="720"/>
        <w:rPr/>
      </w:pPr>
      <w:r>
        <w:rPr/>
        <w:t>Other senior staff at HACM generally have between 11-30 years of management-level experience in the public housing field. They have helped to implement private management at 8 of HACM’s 16 public housing developments, and have managed complex and varied capital improvement and new construction programs.</w:t>
      </w:r>
    </w:p>
    <w:p>
      <w:pPr>
        <w:pStyle w:val="Normal"/>
        <w:ind w:hanging="0"/>
        <w:rPr/>
      </w:pPr>
      <w:r>
        <w:rPr>
          <w:b/>
        </w:rPr>
        <w:t xml:space="preserve">B.4 </w:t>
        <w:tab/>
        <w:t>Capacity of Existing HOPE VI Revitalization Grantees</w:t>
      </w:r>
    </w:p>
    <w:p>
      <w:pPr>
        <w:pStyle w:val="BodyTextIndent3"/>
        <w:ind w:hanging="0"/>
        <w:rPr/>
      </w:pPr>
      <w:r>
        <w:rPr/>
        <w:t xml:space="preserve">     </w:t>
      </w:r>
      <w:r>
        <w:rPr/>
        <w:tab/>
        <w:t>As described above, HACM has an excellent HOPE VI track record. HACM’s first three HOPE VI projects, with grants in FY 1993, FY 1998, and FY 2000, are all complete and the grants are closed. Highland Park, with a FY 2002 HOPE VI grant, has 94% of the grant funds expended and will be completed and closed out by the end of 2008. (HACM will submit the close-out documentation as soon as HUD approves the final budget revision, which was submitted to HUD on 5/14/08.) The Scattered Sites project, with a FY 2003 HOPE VI grant, has 80% of the grant funds expended and will be completed in 2008 as well. As noted in the schedule, development activities will proceed promptly following grant award, and significant construction will be completed within 18 months of grant award.</w:t>
      </w:r>
    </w:p>
    <w:p>
      <w:pPr>
        <w:pStyle w:val="BodyTextIndent3"/>
        <w:ind w:hanging="0"/>
        <w:rPr>
          <w:b/>
          <w:b/>
        </w:rPr>
      </w:pPr>
      <w:r>
        <w:rPr>
          <w:b/>
        </w:rPr>
        <w:t xml:space="preserve">B.5  </w:t>
        <w:tab/>
        <w:t>CSS Program Capacity</w:t>
      </w:r>
    </w:p>
    <w:p>
      <w:pPr>
        <w:pStyle w:val="Normal"/>
        <w:widowControl w:val="false"/>
        <w:autoSpaceDE w:val="false"/>
        <w:ind w:firstLine="720"/>
        <w:rPr>
          <w:rFonts w:ascii="Melior" w:hAnsi="Melior" w:cs="Melior"/>
          <w:sz w:val="20"/>
        </w:rPr>
      </w:pPr>
      <w:r>
        <w:rPr/>
        <w:t xml:space="preserve">HACM’s Community Services Section staff will provide overall planning, coordination and implementation for the CSS program proposed in this Scattered Sites HOPE VI grant application. </w:t>
      </w:r>
      <w:r>
        <w:rPr>
          <w:szCs w:val="24"/>
        </w:rPr>
        <w:t xml:space="preserve">HACM has played a similar role successfully at its other HOPE VI developments and has developed great expertise in this area. The proposed Scattered Sites HOPE VI project is smaller than HACM’s previous projects, and with the two most recent HOPE VI projects projected to close out this year, the existing CSS team will easily be able to manage the proposed work. </w:t>
      </w:r>
    </w:p>
    <w:p>
      <w:pPr>
        <w:pStyle w:val="BodyTextIndent3"/>
        <w:ind w:hanging="0"/>
        <w:rPr/>
      </w:pPr>
      <w:r>
        <w:rPr>
          <w:b/>
        </w:rPr>
        <w:t>HACM’s CSS Experience</w:t>
      </w:r>
      <w:r>
        <w:rPr/>
        <w:t xml:space="preserve">  </w:t>
      </w:r>
    </w:p>
    <w:p>
      <w:pPr>
        <w:pStyle w:val="BodyTextIndent3"/>
        <w:widowControl w:val="false"/>
        <w:ind w:firstLine="720"/>
        <w:rPr/>
      </w:pPr>
      <w:r>
        <w:rPr/>
        <w:t>HACM has more than 30 years experience in building innovative and award-winning partnerships with economic development and supportive service agencies, and has</w:t>
      </w:r>
      <w:r>
        <w:rPr>
          <w:szCs w:val="24"/>
        </w:rPr>
        <w:t xml:space="preserve"> successfully implemented five previous HOPE VI CSS programs. The following specific examples demonstrate HACM’s strong and results-oriented </w:t>
      </w:r>
      <w:r>
        <w:rPr/>
        <w:t xml:space="preserve">track record with CSS program management.  </w:t>
      </w:r>
    </w:p>
    <w:p>
      <w:pPr>
        <w:pStyle w:val="BodyTextIndent3"/>
        <w:ind w:firstLine="720"/>
        <w:rPr/>
      </w:pPr>
      <w:r>
        <w:rPr/>
        <w:t xml:space="preserve">HACM successfully transformed its first HOPE VI site, Hillside Terrace, into a working community, dramatically increasing the percentage of working families, from 17% in 1993 to 59% in 2008, with a more than 300% increase in earned income during that time. HACM accomplished this through close collaborations with the local TANF agency, a technical college, the local Boys and Girls Club, and others, building a comprehensive range of programs, services and incentives that have helped residents grow into self-sufficiency. Many of these programs and services are conveniently located at an on-site family resource center.  </w:t>
      </w:r>
    </w:p>
    <w:p>
      <w:pPr>
        <w:pStyle w:val="Normal"/>
        <w:widowControl w:val="false"/>
        <w:ind w:firstLine="720"/>
        <w:rPr/>
      </w:pPr>
      <w:r>
        <w:rPr/>
        <w:t xml:space="preserve">At the Parklawn HOPE VI site, HACM secured $8 million in leveraged funds for supportive services in a wide range of programs. For example, HACM partnered with the Central City Cyberschool, HUD, and Johnson Controls, Inc. (a Fortune 500 company) to create a $7 million state-of-the-art technology charter school that has transformed Parklawn into an electronic village. Each of the 350 students at the K-8 Cyberschool receives a laptop and develops technological skills that open up new worlds of opportunity. Complementing the Cyberschool is the new Parklawn YMCA, the first full-service YMCA in this nation located within a public housing development.  The percentage of working heads of households at Parklawn increased from 36% at the initiation of the grant to 55% by October 2001 (50% with wages as their primary source of income), and the percentage receiving TANF fell from 31% to 5%. Average annual wage income increased from $10,527 in 1998 to $13,775 in October 2001, an increase of more than 10% per year. And despite the recent challenging economic conditions, the percentage of households with earned income has only fallen slightly to 51% in May 2008, and average annual wage income has continued to increase, to $15,372.  </w:t>
      </w:r>
    </w:p>
    <w:p>
      <w:pPr>
        <w:pStyle w:val="BodyTextIndent3"/>
        <w:widowControl w:val="false"/>
        <w:ind w:firstLine="720"/>
        <w:rPr/>
      </w:pPr>
      <w:r>
        <w:rPr/>
        <w:t xml:space="preserve">HACM has been able to achieve similar results at its other HOPE VI projects. The evaluation report for Lapham Park/Townhomes at Carver Park showed that in 1999, only 36% of all working-age residents had some type of employment income and 70% were partially dependent on SSI or TANF income supports. But by the end of 2002, the numbers had switched completely: fully 72% had some type of employment income and only 36% were partially dependent on SSI or TANF. At the end of 2007, the median income of all Townhomes families was $27,543.  </w:t>
      </w:r>
    </w:p>
    <w:p>
      <w:pPr>
        <w:pStyle w:val="BodyTextIndent3"/>
        <w:widowControl w:val="false"/>
        <w:ind w:firstLine="720"/>
        <w:rPr/>
      </w:pPr>
      <w:r>
        <w:rPr/>
        <w:t>And at Highland Park, the percentage of original households with wage income increased from 31% in 2002 to 43% in 2005, an increase of 39% in 3 years. Average wage earnings rose 41% during that time, going from $9,026 to $12,708.  As of May 2008, 63% of all non-disabled, working age residents, both original and new, are employed, and 75% of current households have some wage income, with an average total household income of $26,707.</w:t>
      </w:r>
    </w:p>
    <w:p>
      <w:pPr>
        <w:pStyle w:val="Normal"/>
        <w:ind w:firstLine="720"/>
        <w:rPr/>
      </w:pPr>
      <w:r>
        <w:rPr/>
        <w:t xml:space="preserve">HACM’s approach to CSS programming has produced positive spillover effects throughout the HACM portfolio. Since 1997, when HACM partnered with the Private Industry Council and S.E.T. Ministry, implementing a focused strategy to assist public housing residents affected by welfare reform in transitioning from welfare to work, the earned income of residents in HACM’s overall portfolio has increased tremendously, from average household wages of $4,573 in 1997 to $9,840 in 2008.  </w:t>
      </w:r>
    </w:p>
    <w:p>
      <w:pPr>
        <w:pStyle w:val="Normal"/>
        <w:widowControl w:val="false"/>
        <w:ind w:firstLine="720"/>
        <w:rPr/>
      </w:pPr>
      <w:r>
        <w:rPr/>
        <w:t>HACM’s programming has received numerous awards and recognition from a wide variety of organizations in recent years:</w:t>
      </w:r>
    </w:p>
    <w:p>
      <w:pPr>
        <w:pStyle w:val="Normal"/>
        <w:widowControl w:val="false"/>
        <w:numPr>
          <w:ilvl w:val="0"/>
          <w:numId w:val="4"/>
        </w:numPr>
        <w:rPr/>
      </w:pPr>
      <w:r>
        <w:rPr/>
        <w:t>The “Innovations in American Government Award” from the Ford Foundation and Harvard University’s JFK School of Government, for HACM’s service-enriched programming at the Lapham Park elderly high-rise in 2000 and for the Central City Cyberschool in 2001;</w:t>
      </w:r>
    </w:p>
    <w:p>
      <w:pPr>
        <w:pStyle w:val="Normal"/>
        <w:numPr>
          <w:ilvl w:val="0"/>
          <w:numId w:val="4"/>
        </w:numPr>
        <w:rPr/>
      </w:pPr>
      <w:r>
        <w:rPr/>
        <w:t xml:space="preserve">Three Awards of Merit from NAHRO for HACM’s family self-sufficiency program, its drug abatement partnership with local police, and the Lapham Park high-rise programming; </w:t>
      </w:r>
    </w:p>
    <w:p>
      <w:pPr>
        <w:pStyle w:val="Normal"/>
        <w:numPr>
          <w:ilvl w:val="0"/>
          <w:numId w:val="4"/>
        </w:numPr>
        <w:rPr/>
      </w:pPr>
      <w:r>
        <w:rPr/>
        <w:t>“</w:t>
      </w:r>
      <w:r>
        <w:rPr/>
        <w:t xml:space="preserve">Best Practice Awards” from the U.S. Departments of Housing and Urban Development and Health and Human Services, for its enhanced services to elderly residents and its self-sufficiency programming at its first HOPE VI site, Hillside Terrace; </w:t>
      </w:r>
    </w:p>
    <w:p>
      <w:pPr>
        <w:pStyle w:val="Normal"/>
        <w:numPr>
          <w:ilvl w:val="0"/>
          <w:numId w:val="4"/>
        </w:numPr>
        <w:rPr/>
      </w:pPr>
      <w:r>
        <w:rPr/>
        <w:t xml:space="preserve">The 2004 National Social Advocacy Award from the American Planning Association and the 2007 Award for Municipal Excellence (Gold) for large cities from the National League of Cities for HACM’s Lapham Park elderly high-rise programming; and </w:t>
      </w:r>
    </w:p>
    <w:p>
      <w:pPr>
        <w:pStyle w:val="Normal"/>
        <w:numPr>
          <w:ilvl w:val="0"/>
          <w:numId w:val="4"/>
        </w:numPr>
        <w:rPr/>
      </w:pPr>
      <w:r>
        <w:rPr/>
        <w:t>The 2005 World Leadership Award in the category of “Housing” presented in a ceremony at the Royal Courts of Justice in London, UK.</w:t>
      </w:r>
    </w:p>
    <w:p>
      <w:pPr>
        <w:pStyle w:val="Normal"/>
        <w:ind w:hanging="0"/>
        <w:rPr/>
      </w:pPr>
      <w:r>
        <w:rPr>
          <w:b/>
          <w:bCs/>
        </w:rPr>
        <w:t xml:space="preserve">HACM’s CSS Team </w:t>
      </w:r>
    </w:p>
    <w:p>
      <w:pPr>
        <w:pStyle w:val="Normal"/>
        <w:ind w:firstLine="720"/>
        <w:rPr/>
      </w:pPr>
      <w:r>
        <w:rPr/>
        <w:t xml:space="preserve">HACM’s CSS team includes the same individuals who put together and now coordinate successful CSS programming at its other five HOPE VI developments. The team is headed by Maria Rodriguez, Youth &amp; Family Services Manager, who has over 15 years of experience with HACM in creating and managing economic self-sufficiency programs. Rodriguez has been involved with all five of the previous HOPE VI projects and helped implement HACM’s successful resident employment program. She was selected as the State’s Hispanic Woman of the Year and was also selected by the U.S. Postal Service as one of the 25 women who are “putting their stamp” on Milwaukee.  </w:t>
      </w:r>
    </w:p>
    <w:p>
      <w:pPr>
        <w:pStyle w:val="Normal"/>
        <w:ind w:firstLine="720"/>
        <w:rPr/>
      </w:pPr>
      <w:r>
        <w:rPr/>
        <w:t>Another key member of the CSS team is Ken Barbeau, who has worked for HACM since 1999 and is currently its Director of Community Programs and Services. Barbeau has been involved with three of HACM’s HOPE VI projects and was instrumental in the administration of the award-winning Lapham Park Venture, the service-enriched elderly high-rise at Lapham Park.  He is a graduate of Harvard University and previously was the Director of Audit and Compliance for an international non-profit health care organization.</w:t>
      </w:r>
    </w:p>
    <w:p>
      <w:pPr>
        <w:pStyle w:val="Normal"/>
        <w:widowControl w:val="false"/>
        <w:ind w:firstLine="720"/>
        <w:rPr/>
      </w:pPr>
      <w:r>
        <w:rPr/>
        <w:t xml:space="preserve">The proposed HOPE VI Case Manager, Nanette Ray, is currently working with residents of Highland Homes and Highland Garden as a HOPE VI case manager.  Ray has a Bachelor’s degree in Social Welfare from the University of Wisconsin-Milwaukee and a Master’s degree in Organization, Leadership and Quality from Marion College. Prior to joining HACM in 2007, Ray worked from 2003-2005 for the Silver Spring Neighborhood Center assisting families in accessing services and then from 2005-2006 doing similar case management work for La Causa, a local non-profit.  </w:t>
      </w:r>
    </w:p>
    <w:p>
      <w:pPr>
        <w:pStyle w:val="Normal"/>
        <w:widowControl w:val="false"/>
        <w:ind w:firstLine="720"/>
        <w:rPr/>
      </w:pPr>
      <w:r>
        <w:rPr>
          <w:szCs w:val="24"/>
        </w:rPr>
        <w:t xml:space="preserve">The proposed Education Specialist, Darrell Finch, was born and raised in public housing at Lapham Park, and received his college degree in 1978. For more than ten years, while working at HACM as a Public Safety Lieutenant, he gave his evenings and weekends to a separate organization that he had created called “Dimensions.” Dimensions promoted positive personal growth to youth in public housing through a variety of education and recreational activities meant to give youth the assistance, support, and resources they needed to stay away from drugs and </w:t>
      </w:r>
      <w:bookmarkStart w:id="0" w:name="OLE_LINK1"/>
      <w:r>
        <w:rPr>
          <w:szCs w:val="24"/>
        </w:rPr>
        <w:t>in school</w:t>
      </w:r>
      <w:bookmarkEnd w:id="0"/>
      <w:r>
        <w:rPr>
          <w:szCs w:val="24"/>
        </w:rPr>
        <w:t>. Since 2003, he has worked for HACM as an Educational Specialist, first serving families in the Highland Park HOPE VI program and then adding in families from the previous Scattered Sites HOPE VI program. In addition to these employees, two Resident Employment Coordinators will also assist with the Scattered Sites HOPE VI residents.</w:t>
      </w:r>
    </w:p>
    <w:p>
      <w:pPr>
        <w:pStyle w:val="Normal"/>
        <w:ind w:firstLine="720"/>
        <w:rPr/>
      </w:pPr>
      <w:r>
        <w:rPr/>
        <w:t xml:space="preserve">The HACM CSS team will also include two Resident Employment Coordinators. As a whole, HACM’s CSS team is highly skilled, with competent and experienced managers in place with the capacity to oversee staff and coordinate partners and their work. With the expected end of the Highland Park HOPE VI grant activities during 2008 and the addition of a graduate fellow for this program, HACM anticipates no difficulty taking on this Scattered Sites HOPE VI program without interrupting or weakening services at other HOPE VI sites.  </w:t>
      </w:r>
    </w:p>
    <w:p>
      <w:pPr>
        <w:pStyle w:val="Bullets"/>
        <w:ind w:left="0" w:hanging="0"/>
        <w:rPr>
          <w:b/>
          <w:b/>
        </w:rPr>
      </w:pPr>
      <w:r>
        <w:rPr>
          <w:b/>
        </w:rPr>
        <w:t>B.6</w:t>
        <w:tab/>
        <w:t>Property Management Capacity</w:t>
      </w:r>
    </w:p>
    <w:p>
      <w:pPr>
        <w:pStyle w:val="Normal"/>
        <w:widowControl w:val="false"/>
        <w:ind w:hanging="0"/>
        <w:rPr/>
      </w:pPr>
      <w:r>
        <w:rPr/>
        <w:t xml:space="preserve">     </w:t>
      </w:r>
      <w:r>
        <w:rPr/>
        <w:tab/>
        <w:t xml:space="preserve">HACM has selected Friends of Housing (Friends) via a competitive process to manage the revitalized Scattered Sites development. Friends was established in 1996 as a subsidiary of HACM, with the mission of assisting HACM in carrying out its mandates. As a private, non-profit organization, Friends has access to a range of funding sources previously unavailable to HACM. In addition, it can operate more flexibly than HACM in certain areas, such as procurement and hiring, including employment of residents. HACM created Friends partly to take advantage of these benefits, and partly to create competition for its own management operation, to push its own staff to learn, grow, and improve. In 1998, Friends became a completely independent organization, with several HACM staff and commissioners resigning their seats on Friends’ Board. Today, Friends continues to manage 10 HACM sites. Friends’ performance has been instrumental in HACM’s previous designation as a high performer, and has helped the Housing Authority to win many of the awards noted earlier in B.3. </w:t>
      </w:r>
    </w:p>
    <w:p>
      <w:pPr>
        <w:pStyle w:val="Bullets"/>
        <w:ind w:left="0" w:hanging="0"/>
        <w:rPr>
          <w:rFonts w:eastAsia="MS Mincho;ＭＳ 明朝"/>
        </w:rPr>
      </w:pPr>
      <w:r>
        <w:rPr>
          <w:rFonts w:eastAsia="MS Mincho;ＭＳ 明朝"/>
        </w:rPr>
        <w:t xml:space="preserve">     </w:t>
      </w:r>
      <w:r>
        <w:rPr>
          <w:rFonts w:eastAsia="MS Mincho;ＭＳ 明朝"/>
        </w:rPr>
        <w:tab/>
        <w:t>Friends is a highly capable and experienced property management entity. Its current portfolio consists of 1,752 apartments located in 20 properties, including four other HOPE VI sites -- Parklawn, Townhomes at Carver Park, Highland Park, and Scattered Sites -- as well as other scattered-site homes throughout Milwaukee. The properties which Friends manages include a wide variety of housing types: units subsidized with low income housing tax credits, project-based Section 8, Section 202, and public housing, both family and elderly, as well as market-rate units. Friends’ annual budget is approximately $7.6million.</w:t>
      </w:r>
    </w:p>
    <w:tbl>
      <w:tblPr>
        <w:tblW w:w="9576" w:type="dxa"/>
        <w:jc w:val="left"/>
        <w:tblInd w:w="-113" w:type="dxa"/>
        <w:tblLayout w:type="fixed"/>
        <w:tblCellMar>
          <w:top w:w="0" w:type="dxa"/>
          <w:left w:w="108" w:type="dxa"/>
          <w:bottom w:w="0" w:type="dxa"/>
          <w:right w:w="108" w:type="dxa"/>
        </w:tblCellMar>
      </w:tblPr>
      <w:tblGrid>
        <w:gridCol w:w="3377"/>
        <w:gridCol w:w="1076"/>
        <w:gridCol w:w="2347"/>
        <w:gridCol w:w="2776"/>
      </w:tblGrid>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120" w:after="120"/>
              <w:rPr>
                <w:rFonts w:ascii="Times New Roman" w:hAnsi="Times New Roman" w:eastAsia="MS Mincho;ＭＳ 明朝" w:cs="Times New Roman"/>
                <w:b/>
                <w:b/>
                <w:sz w:val="24"/>
              </w:rPr>
            </w:pPr>
            <w:r>
              <w:rPr>
                <w:rFonts w:eastAsia="MS Mincho;ＭＳ 明朝" w:cs="Times New Roman" w:ascii="Times New Roman" w:hAnsi="Times New Roman"/>
                <w:b/>
                <w:sz w:val="24"/>
              </w:rPr>
              <w:t>Development Name</w:t>
            </w:r>
          </w:p>
        </w:tc>
        <w:tc>
          <w:tcPr>
            <w:tcW w:w="1076"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120" w:after="12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Number of Units</w:t>
            </w:r>
          </w:p>
        </w:tc>
        <w:tc>
          <w:tcPr>
            <w:tcW w:w="2347"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120" w:after="12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Condition of Property</w:t>
            </w:r>
          </w:p>
        </w:tc>
        <w:tc>
          <w:tcPr>
            <w:tcW w:w="2776" w:type="dxa"/>
            <w:tcBorders>
              <w:top w:val="single" w:sz="4" w:space="0" w:color="000000"/>
              <w:left w:val="single" w:sz="4" w:space="0" w:color="000000"/>
              <w:bottom w:val="single" w:sz="4" w:space="0" w:color="000000"/>
              <w:right w:val="single" w:sz="4" w:space="0" w:color="000000"/>
            </w:tcBorders>
          </w:tcPr>
          <w:p>
            <w:pPr>
              <w:pStyle w:val="PlainText"/>
              <w:keepNext w:val="true"/>
              <w:keepLines/>
              <w:spacing w:before="120" w:after="12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Annual Operating Budget</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Convent Hill (Elderly)</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20</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633,6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Lapham Park (Elderly)</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200</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854,81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Scattered Sites (HOPE VI)</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53</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208,28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Times New Roman" w:hAnsi="Times New Roman" w:eastAsia="MS Mincho;ＭＳ 明朝" w:cs="Times New Roman"/>
                <w:sz w:val="24"/>
              </w:rPr>
            </w:pPr>
            <w:r>
              <w:rPr>
                <w:rFonts w:eastAsia="MS Mincho;ＭＳ 明朝" w:cs="Times New Roman" w:ascii="Times New Roman" w:hAnsi="Times New Roman"/>
                <w:sz w:val="24"/>
              </w:rPr>
              <w:t>Townhomes at Carver Park</w:t>
            </w:r>
          </w:p>
          <w:p>
            <w:pPr>
              <w:pStyle w:val="PlainText"/>
              <w:spacing w:before="120" w:after="0"/>
              <w:rPr/>
            </w:pPr>
            <w:r>
              <w:rPr>
                <w:rFonts w:eastAsia="MS Mincho;ＭＳ 明朝" w:cs="Times New Roman" w:ascii="Times New Roman" w:hAnsi="Times New Roman"/>
                <w:sz w:val="24"/>
              </w:rPr>
              <w:t>(including 20 market-rate apts.)</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22</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908,5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b/>
                <w:b/>
                <w:sz w:val="24"/>
              </w:rPr>
            </w:pPr>
            <w:r>
              <w:rPr>
                <w:rFonts w:eastAsia="MS Mincho;ＭＳ 明朝" w:cs="Times New Roman" w:ascii="Times New Roman" w:hAnsi="Times New Roman"/>
                <w:sz w:val="24"/>
              </w:rPr>
              <w:t>Southlawn  (market-rate)</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330</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806,25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eastAsia="MS Mincho;ＭＳ 明朝" w:cs="Times New Roman" w:ascii="Times New Roman" w:hAnsi="Times New Roman"/>
                <w:sz w:val="24"/>
              </w:rPr>
              <w:t>Cherry Court (elderly/disabled)</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20</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635,6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b/>
                <w:b/>
                <w:sz w:val="24"/>
              </w:rPr>
            </w:pPr>
            <w:r>
              <w:rPr>
                <w:rFonts w:eastAsia="MS Mincho;ＭＳ 明朝" w:cs="Times New Roman" w:ascii="Times New Roman" w:hAnsi="Times New Roman"/>
                <w:sz w:val="24"/>
              </w:rPr>
              <w:t>Southlawn Park (market-rate)</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2</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72,0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Parklawn </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380</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404,89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eastAsia="MS Mincho;ＭＳ 明朝" w:cs="Times New Roman" w:ascii="Times New Roman" w:hAnsi="Times New Roman"/>
                <w:sz w:val="24"/>
              </w:rPr>
              <w:t>Highland Gardens (elderly)</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14</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583,7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Highland Homes</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56</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47,66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Corps House</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0</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85,5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UCC Village, Inc.</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20</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53,4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Davila Village</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3</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84,0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Scattered Sites (private)</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2</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68,0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Surgeons Quarters (SRO)</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3</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30,5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Project Restore</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49</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303,0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Columbia Square</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22</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70,0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South Side Scattered Sites</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58</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99,21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Toussaint Square</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24</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49,6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Fond Du Lac Center</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24</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New –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135,000</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Scattered Site Tax Credit</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24</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New –Above Average</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sz w:val="24"/>
              </w:rPr>
            </w:pPr>
            <w:r>
              <w:rPr>
                <w:rFonts w:eastAsia="MS Mincho;ＭＳ 明朝" w:cs="Times New Roman" w:ascii="Times New Roman" w:hAnsi="Times New Roman"/>
                <w:sz w:val="24"/>
              </w:rPr>
              <w:t>$68,835</w:t>
            </w:r>
          </w:p>
        </w:tc>
      </w:tr>
      <w:tr>
        <w:trPr>
          <w:cantSplit w:val="true"/>
        </w:trPr>
        <w:tc>
          <w:tcPr>
            <w:tcW w:w="3377"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Times New Roman" w:hAnsi="Times New Roman" w:eastAsia="MS Mincho;ＭＳ 明朝" w:cs="Times New Roman"/>
                <w:b/>
                <w:b/>
                <w:sz w:val="24"/>
              </w:rPr>
            </w:pPr>
            <w:r>
              <w:rPr>
                <w:rFonts w:eastAsia="MS Mincho;ＭＳ 明朝" w:cs="Times New Roman" w:ascii="Times New Roman" w:hAnsi="Times New Roman"/>
                <w:b/>
                <w:sz w:val="24"/>
              </w:rPr>
              <w:t>TOTALS</w:t>
            </w:r>
          </w:p>
        </w:tc>
        <w:tc>
          <w:tcPr>
            <w:tcW w:w="10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pPr>
            <w:r>
              <w:rPr>
                <w:rFonts w:eastAsia="MS Mincho;ＭＳ 明朝" w:cs="Times New Roman" w:ascii="Times New Roman" w:hAnsi="Times New Roman"/>
                <w:b/>
                <w:sz w:val="24"/>
              </w:rPr>
              <w:t>1,752</w:t>
            </w:r>
          </w:p>
        </w:tc>
        <w:tc>
          <w:tcPr>
            <w:tcW w:w="2347"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w:t>
            </w:r>
          </w:p>
        </w:tc>
        <w:tc>
          <w:tcPr>
            <w:tcW w:w="2776" w:type="dxa"/>
            <w:tcBorders>
              <w:top w:val="single" w:sz="4" w:space="0" w:color="000000"/>
              <w:left w:val="single" w:sz="4" w:space="0" w:color="000000"/>
              <w:bottom w:val="single" w:sz="4" w:space="0" w:color="000000"/>
              <w:right w:val="single" w:sz="4" w:space="0" w:color="000000"/>
            </w:tcBorders>
          </w:tcPr>
          <w:p>
            <w:pPr>
              <w:pStyle w:val="PlainText"/>
              <w:spacing w:before="120" w:after="120"/>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7,602,335</w:t>
            </w:r>
          </w:p>
        </w:tc>
      </w:tr>
    </w:tbl>
    <w:p>
      <w:pPr>
        <w:pStyle w:val="Normal"/>
        <w:ind w:firstLine="720"/>
        <w:rPr/>
      </w:pPr>
      <w:r>
        <w:rPr/>
      </w:r>
    </w:p>
    <w:p>
      <w:pPr>
        <w:pStyle w:val="Normal"/>
        <w:ind w:hanging="0"/>
        <w:rPr/>
      </w:pPr>
      <w:r>
        <w:rPr/>
        <w:t xml:space="preserve">    </w:t>
      </w:r>
      <w:r>
        <w:rPr/>
        <w:tab/>
        <w:t xml:space="preserve"> Friends’ Executive Director has more than 20 years of property management experience, including 16 years in public housing management, and the organization’s property management staff also includes four site managers with a combined 60+ years of experience in public housing property management. In order to deliver high-quality, cost-effective services that are responsive to residents’ needs, and at the same time to provide work opportunities that pay family- supporting wages for the HACM residents and others it hires, Friends uses a flexible staffing approach that is supplemented by qualified contractors. To date, the organization’s performance has been exceptional, exceeding all the goals that HACM had established. Several of HACM’s properties, including Lapham Park, Parklawn, Southlawn, and Highland Park, were in effect “turned around” within six months as a result of Friends stepping in as property manager: operating costs were reduced 17% without any reduction in quality of service; occupancy levels rose from 93% to 99%; unit turnaround time was reduced from an average of 45 days to 8 days; and tenant accounts receivable was reduced from an average of 6.2% to l.6%. </w:t>
      </w:r>
    </w:p>
    <w:p>
      <w:pPr>
        <w:pStyle w:val="Normal"/>
        <w:ind w:hanging="0"/>
        <w:rPr/>
      </w:pPr>
      <w:r>
        <w:rPr/>
        <w:t xml:space="preserve">    </w:t>
      </w:r>
      <w:r>
        <w:rPr/>
        <w:tab/>
        <w:t xml:space="preserve"> HACM’s contract with Friends will be monitored by Stephen Falek, Associate Director of HACM, and a certified public housing manager with over 35 years of experience in public housing. Falek has overseen property management at all five of HACM’s HOPE VI sites, successfully coordinating management services before, during, and after revitalization activities.</w:t>
      </w:r>
    </w:p>
    <w:p>
      <w:pPr>
        <w:pStyle w:val="Normal"/>
        <w:ind w:hanging="0"/>
        <w:rPr>
          <w:b/>
          <w:b/>
        </w:rPr>
      </w:pPr>
      <w:r>
        <w:rPr>
          <w:b/>
        </w:rPr>
        <w:t>Property Management Plan</w:t>
      </w:r>
    </w:p>
    <w:p>
      <w:pPr>
        <w:pStyle w:val="Normal"/>
        <w:ind w:hanging="0"/>
        <w:rPr/>
      </w:pPr>
      <w:r>
        <w:rPr/>
        <w:tab/>
        <w:t>The replacement Scattered Sites units will fall under the direction of Jannie Dorn, property manager at Friends. Dorn and her staff are very familiar with HACM procedures, the scattered sites program, and the reporting requirements that HACM is required to submit.</w:t>
      </w:r>
      <w:r>
        <w:rPr>
          <w:b/>
        </w:rPr>
        <w:t xml:space="preserve">  </w:t>
      </w:r>
      <w:r>
        <w:rPr/>
        <w:t>Friends will follow the property management principles described below, standard at all their properties, in managing the revitalized units:</w:t>
      </w:r>
    </w:p>
    <w:p>
      <w:pPr>
        <w:pStyle w:val="Normal"/>
        <w:numPr>
          <w:ilvl w:val="0"/>
          <w:numId w:val="5"/>
        </w:numPr>
        <w:rPr/>
      </w:pPr>
      <w:r>
        <w:rPr>
          <w:b/>
        </w:rPr>
        <w:t>Property maintenance:</w:t>
      </w:r>
      <w:r>
        <w:rPr/>
        <w:t xml:space="preserve"> The overall condition and maintenance needs of each property will be monitored carefully. Maintenance of all common areas, building systems, apartments, and exterior areas will take place on a daily scheduled basis. All emergency repairs or replacements will be addressed immediately and repaired as required. Outside contractors will be called in when necessary.</w:t>
      </w:r>
    </w:p>
    <w:p>
      <w:pPr>
        <w:pStyle w:val="Normal"/>
        <w:numPr>
          <w:ilvl w:val="0"/>
          <w:numId w:val="5"/>
        </w:numPr>
        <w:rPr/>
      </w:pPr>
      <w:r>
        <w:rPr>
          <w:b/>
        </w:rPr>
        <w:t>Rent collection:</w:t>
      </w:r>
      <w:r>
        <w:rPr/>
        <w:t xml:space="preserve"> The goal is to have 100% of all rents collected by the 5</w:t>
      </w:r>
      <w:r>
        <w:rPr>
          <w:vertAlign w:val="superscript"/>
        </w:rPr>
        <w:t>th</w:t>
      </w:r>
      <w:r>
        <w:rPr/>
        <w:t xml:space="preserve"> of each month, with an average accounts receivable goal of 1.6%. Rents not received by the 5</w:t>
      </w:r>
      <w:r>
        <w:rPr>
          <w:vertAlign w:val="superscript"/>
        </w:rPr>
        <w:t>th</w:t>
      </w:r>
      <w:r>
        <w:rPr/>
        <w:t xml:space="preserve"> of the month will be considered delinquent, with 14-day notices served no later than the 10</w:t>
      </w:r>
      <w:r>
        <w:rPr>
          <w:vertAlign w:val="superscript"/>
        </w:rPr>
        <w:t>th</w:t>
      </w:r>
      <w:r>
        <w:rPr/>
        <w:t xml:space="preserve"> of the month.</w:t>
      </w:r>
    </w:p>
    <w:p>
      <w:pPr>
        <w:pStyle w:val="Normal"/>
        <w:widowControl w:val="false"/>
        <w:numPr>
          <w:ilvl w:val="0"/>
          <w:numId w:val="5"/>
        </w:numPr>
        <w:rPr/>
      </w:pPr>
      <w:r>
        <w:rPr>
          <w:b/>
        </w:rPr>
        <w:t>PIC 50058 reporting:</w:t>
      </w:r>
      <w:r>
        <w:rPr/>
        <w:t xml:space="preserve"> Friends has experience managing other public housing for HACM, and staff is familiar with and prepared to handle all reporting requirements. Friends’ PIC reporting has consistently experienced a 100% acceptance rate.</w:t>
      </w:r>
    </w:p>
    <w:p>
      <w:pPr>
        <w:pStyle w:val="Normal"/>
        <w:widowControl w:val="false"/>
        <w:numPr>
          <w:ilvl w:val="0"/>
          <w:numId w:val="5"/>
        </w:numPr>
        <w:rPr/>
      </w:pPr>
      <w:r>
        <w:rPr>
          <w:b/>
        </w:rPr>
        <w:t xml:space="preserve">Site-based management: </w:t>
      </w:r>
      <w:r>
        <w:rPr/>
        <w:t>Friends uses site-based management to ensure financial stability, strong occupancy and continued viability of their properties. Friends has over seven years of experience with site-based management at developments such as Townhomes at Carver Park, UCC Village (20-unit Section 202 development), Davila Village (13-unit Section 8 family development), and Highland Gardens, a 114-unit “mixed” building.</w:t>
      </w:r>
    </w:p>
    <w:p>
      <w:pPr>
        <w:pStyle w:val="Normal"/>
        <w:widowControl w:val="false"/>
        <w:numPr>
          <w:ilvl w:val="0"/>
          <w:numId w:val="5"/>
        </w:numPr>
        <w:rPr/>
      </w:pPr>
      <w:r>
        <w:rPr>
          <w:b/>
        </w:rPr>
        <w:t>Tenant grievances:</w:t>
      </w:r>
      <w:r>
        <w:rPr/>
        <w:t xml:space="preserve">  Friends recognizes and respects residents’ ideas and priorities, and actively supports resident organizations at the sites it manages, which results in more relevant, sensitive, and effective management policies. Residents are encouraged to discuss any concerns or grievances with the manager. If the complaint or grievance has substance and the manager is unable to resolve the situation, the resident has access to a third party administrative review.</w:t>
      </w:r>
    </w:p>
    <w:p>
      <w:pPr>
        <w:pStyle w:val="Normal"/>
        <w:numPr>
          <w:ilvl w:val="0"/>
          <w:numId w:val="5"/>
        </w:numPr>
        <w:rPr/>
      </w:pPr>
      <w:r>
        <w:rPr>
          <w:b/>
        </w:rPr>
        <w:t>Evictions:</w:t>
      </w:r>
      <w:r>
        <w:rPr/>
        <w:t xml:space="preserve">  Evictions will be pursued only for material non-compliance with the lease and only after all other available alternatives have been tried. Friends’ goal is to evict only residents who repeatedly act in ways that are detrimental to development operations.</w:t>
      </w:r>
    </w:p>
    <w:p>
      <w:pPr>
        <w:pStyle w:val="Normal"/>
        <w:numPr>
          <w:ilvl w:val="0"/>
          <w:numId w:val="5"/>
        </w:numPr>
        <w:rPr/>
      </w:pPr>
      <w:r>
        <w:rPr>
          <w:b/>
        </w:rPr>
        <w:t>Occupancy rate:</w:t>
      </w:r>
      <w:r>
        <w:rPr/>
        <w:t xml:space="preserve"> Friends will maintain an occupancy rate of 97% or above, which is critical to ensure adequate income for the development. Vigorous and comprehensive marketing efforts will be made to ensure that enough qualified applicants are available. Management will also make resident retention a high priority, minimizing turnover.</w:t>
      </w:r>
    </w:p>
    <w:p>
      <w:pPr>
        <w:pStyle w:val="Normal"/>
        <w:numPr>
          <w:ilvl w:val="0"/>
          <w:numId w:val="5"/>
        </w:numPr>
        <w:rPr/>
      </w:pPr>
      <w:r>
        <w:rPr>
          <w:b/>
        </w:rPr>
        <w:t xml:space="preserve">Unit turnaround:  </w:t>
      </w:r>
      <w:r>
        <w:rPr/>
        <w:t>Friends’ goal will be to turn around all vacant units within 10 business days.</w:t>
      </w:r>
    </w:p>
    <w:p>
      <w:pPr>
        <w:pStyle w:val="Normal"/>
        <w:numPr>
          <w:ilvl w:val="0"/>
          <w:numId w:val="5"/>
        </w:numPr>
        <w:rPr/>
      </w:pPr>
      <w:r>
        <w:rPr>
          <w:b/>
        </w:rPr>
        <w:t>Preventive maintenance:</w:t>
      </w:r>
      <w:r>
        <w:rPr/>
        <w:t xml:space="preserve"> Friends will administer an effective preventive maintenance program to maximize the useful life of all major building components and to minimize long- and short-term operating costs. Preventive maintenance inspections will be performed regularly and consistently to ascertain the condition of each unit.</w:t>
      </w:r>
    </w:p>
    <w:p>
      <w:pPr>
        <w:pStyle w:val="Normal"/>
        <w:widowControl w:val="false"/>
        <w:numPr>
          <w:ilvl w:val="0"/>
          <w:numId w:val="5"/>
        </w:numPr>
        <w:rPr/>
      </w:pPr>
      <w:r>
        <w:rPr>
          <w:b/>
        </w:rPr>
        <w:t>Work order completion:</w:t>
      </w:r>
      <w:r>
        <w:rPr/>
        <w:t xml:space="preserve">  Residents will be directed to report all maintenance requests to the on-site management office. Friends will address all routine work order requests within 24 hours, except where extensive maintenance is required or when parts are not available. Emergency work orders will be addressed as soon as possible, but in no less than 4 hours, 24 hours/day, 7 days/week. For after-hour problems, Friends will use HACM’s public safety dispatch center to handle calls and re-direct to Friends’ maintenance staff. </w:t>
      </w:r>
    </w:p>
    <w:p>
      <w:pPr>
        <w:pStyle w:val="Normal"/>
        <w:numPr>
          <w:ilvl w:val="0"/>
          <w:numId w:val="5"/>
        </w:numPr>
        <w:rPr/>
      </w:pPr>
      <w:r>
        <w:rPr>
          <w:b/>
        </w:rPr>
        <w:t>Project-based budgeting:</w:t>
      </w:r>
      <w:r>
        <w:rPr/>
        <w:t xml:space="preserve"> An operating budget will be prepared for Scattered Sites annually. During the budgeting process, all on-site management procedures will be reviewed to ensure that funds are spent in the most efficient manner. The budgeting process will include resident input and a review of replacement reserve funds to ensure that funding is adequate to cover long-term capital repairs and replacements.</w:t>
      </w:r>
    </w:p>
    <w:p>
      <w:pPr>
        <w:pStyle w:val="Heading6"/>
        <w:numPr>
          <w:ilvl w:val="0"/>
          <w:numId w:val="5"/>
        </w:numPr>
        <w:rPr/>
      </w:pPr>
      <w:r>
        <w:rPr>
          <w:b/>
          <w:sz w:val="24"/>
          <w:u w:val="none"/>
        </w:rPr>
        <w:t>Management of homeownership and rent-to-own programs:</w:t>
      </w:r>
      <w:r>
        <w:rPr>
          <w:sz w:val="24"/>
          <w:u w:val="none"/>
        </w:rPr>
        <w:t xml:space="preserve">  Friends works closely with HACM to promote homeownership opportunities, and is a Community Housing Development Organization that has received HOME funds to develop homeownership housing. HACM employs four full-time staff to promote and coordinate homeownership services for public housing residents, which has resulted in 445</w:t>
      </w:r>
      <w:r>
        <w:rPr>
          <w:b/>
          <w:i/>
          <w:sz w:val="24"/>
          <w:u w:val="none"/>
        </w:rPr>
        <w:t xml:space="preserve"> </w:t>
      </w:r>
      <w:r>
        <w:rPr>
          <w:sz w:val="24"/>
          <w:u w:val="none"/>
        </w:rPr>
        <w:t>residents transitioning from subsidized housing to homeownership.</w:t>
      </w:r>
    </w:p>
    <w:p>
      <w:pPr>
        <w:pStyle w:val="Normal"/>
        <w:numPr>
          <w:ilvl w:val="0"/>
          <w:numId w:val="5"/>
        </w:numPr>
        <w:rPr/>
      </w:pPr>
      <w:r>
        <w:rPr>
          <w:b/>
        </w:rPr>
        <w:t>Energy audits:</w:t>
      </w:r>
      <w:r>
        <w:rPr/>
        <w:t xml:space="preserve">  Friends works with HACM and Wisconsin Focus on Energy on energy audits. HACM has a full-time staff with a background in energy systems analysis, and he works closely with the U.S. Department of Energy, WE Energies, and Argonne National Laboratory to ensure optimal energy performance. HACM’s new homes and units meet or exceed Energy Star© standards.</w:t>
      </w:r>
    </w:p>
    <w:p>
      <w:pPr>
        <w:pStyle w:val="Normal"/>
        <w:widowControl w:val="false"/>
        <w:numPr>
          <w:ilvl w:val="0"/>
          <w:numId w:val="5"/>
        </w:numPr>
        <w:rPr/>
      </w:pPr>
      <w:r>
        <w:rPr>
          <w:b/>
        </w:rPr>
        <w:t xml:space="preserve">Utility/energy incentives: </w:t>
      </w:r>
      <w:r>
        <w:rPr/>
        <w:t>HACM has contracts with the local public utilities through which energy is purchased on a bulk rate basis, and HACM can “sell back” energy during peak demand periods through the operation of an on-site, back-up generator.</w:t>
      </w:r>
    </w:p>
    <w:p>
      <w:pPr>
        <w:pStyle w:val="Heading2"/>
        <w:widowControl w:val="false"/>
        <w:ind w:hanging="0"/>
        <w:rPr/>
      </w:pPr>
      <w:r>
        <w:rPr/>
        <w:t>B.7</w:t>
        <w:tab/>
        <w:t>PHA Plan</w:t>
      </w:r>
    </w:p>
    <w:p>
      <w:pPr>
        <w:pStyle w:val="Normal"/>
        <w:widowControl w:val="false"/>
        <w:ind w:firstLine="720"/>
        <w:rPr/>
      </w:pPr>
      <w:r>
        <w:rPr/>
        <w:t>The proposed revitalization of Scattered Sites was included in HACM’s 2008 Agency Plan, which was approved by HUD.</w:t>
      </w:r>
    </w:p>
    <w:p>
      <w:pPr>
        <w:pStyle w:val="Normal"/>
        <w:widowControl w:val="false"/>
        <w:ind w:left="360" w:hanging="0"/>
        <w:rPr/>
      </w:pPr>
      <w:r>
        <w:rPr/>
      </w:r>
    </w:p>
    <w:sectPr>
      <w:footerReference w:type="default" r:id="rId2"/>
      <w:footerReference w:type="first" r:id="rId3"/>
      <w:type w:val="nextPage"/>
      <w:pgSz w:w="12240" w:h="15840"/>
      <w:pgMar w:left="1440" w:right="1440" w:gutter="0" w:header="0" w:top="1440" w:footer="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elior">
    <w:charset w:val="00"/>
    <w:family w:val="roman"/>
    <w:pitch w:val="default"/>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ras Demi ITC" w:hAnsi="Eras Demi ITC" w:cs="Eras Demi ITC"/>
        <w:b/>
        <w:b/>
        <w:i/>
        <w:i/>
        <w:color w:val="000080"/>
      </w:rPr>
    </w:pPr>
    <w:r>
      <w:rPr>
        <w:rFonts w:cs="Eras Demi ITC" w:ascii="Eras Demi ITC" w:hAnsi="Eras Demi ITC"/>
        <w:b/>
        <w:i/>
        <w:color w:val="00008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2" w:hanging="72"/>
      </w:pPr>
      <w:rPr>
        <w:rFonts w:ascii="Symbol" w:hAnsi="Symbol" w:cs="Symbol" w:hint="default"/>
        <w:sz w:val="24"/>
        <w:color w:val="auto"/>
      </w:rPr>
    </w:lvl>
  </w:abstractNum>
  <w:abstractNum w:abstractNumId="3">
    <w:lvl w:ilvl="0">
      <w:start w:val="1"/>
      <w:numFmt w:val="bullet"/>
      <w:lvlText w:val=""/>
      <w:lvlJc w:val="left"/>
      <w:pPr>
        <w:tabs>
          <w:tab w:val="num" w:pos="720"/>
        </w:tabs>
        <w:ind w:left="432" w:hanging="72"/>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432" w:hanging="72"/>
      </w:pPr>
      <w:rPr>
        <w:rFonts w:ascii="Symbol" w:hAnsi="Symbol" w:cs="Symbol" w:hint="default"/>
        <w:sz w:val="24"/>
        <w:color w:val="auto"/>
      </w:rPr>
    </w:lvl>
  </w:abstractNum>
  <w:abstractNum w:abstractNumId="6">
    <w:lvl w:ilvl="0">
      <w:start w:val="1"/>
      <w:numFmt w:val="bullet"/>
      <w:lvlText w:val=""/>
      <w:lvlJc w:val="left"/>
      <w:pPr>
        <w:tabs>
          <w:tab w:val="num" w:pos="720"/>
        </w:tabs>
        <w:ind w:left="432" w:hanging="72"/>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hanging="0"/>
      <w:jc w:val="both"/>
      <w:outlineLvl w:val="2"/>
    </w:pPr>
    <w:rPr>
      <w:b/>
    </w:rPr>
  </w:style>
  <w:style w:type="paragraph" w:styleId="Heading4">
    <w:name w:val="Heading 4"/>
    <w:basedOn w:val="Normal"/>
    <w:next w:val="Normal"/>
    <w:qFormat/>
    <w:pPr>
      <w:keepNext w:val="true"/>
      <w:numPr>
        <w:ilvl w:val="3"/>
        <w:numId w:val="1"/>
      </w:numPr>
      <w:ind w:hanging="0"/>
      <w:outlineLvl w:val="3"/>
    </w:pPr>
    <w:rPr>
      <w:b/>
      <w:bCs/>
      <w:sz w:val="22"/>
    </w:rPr>
  </w:style>
  <w:style w:type="paragraph" w:styleId="Heading5">
    <w:name w:val="Heading 5"/>
    <w:basedOn w:val="Normal"/>
    <w:next w:val="Normal"/>
    <w:qFormat/>
    <w:pPr>
      <w:keepNext w:val="true"/>
      <w:numPr>
        <w:ilvl w:val="4"/>
        <w:numId w:val="1"/>
      </w:numPr>
      <w:ind w:firstLine="720"/>
      <w:outlineLvl w:val="4"/>
    </w:pPr>
    <w:rPr>
      <w:sz w:val="22"/>
      <w:u w:val="single"/>
    </w:rPr>
  </w:style>
  <w:style w:type="paragraph" w:styleId="Heading6">
    <w:name w:val="Heading 6"/>
    <w:basedOn w:val="Normal"/>
    <w:next w:val="Normal"/>
    <w:qFormat/>
    <w:pPr>
      <w:keepNext w:val="true"/>
      <w:numPr>
        <w:ilvl w:val="5"/>
        <w:numId w:val="1"/>
      </w:numPr>
      <w:ind w:left="720" w:hanging="0"/>
      <w:outlineLvl w:val="5"/>
    </w:pPr>
    <w:rPr>
      <w:sz w:val="22"/>
      <w:u w:val="single"/>
    </w:rPr>
  </w:style>
  <w:style w:type="paragraph" w:styleId="Heading7">
    <w:name w:val="Heading 7"/>
    <w:basedOn w:val="Normal"/>
    <w:next w:val="Normal"/>
    <w:qFormat/>
    <w:pPr>
      <w:keepNext w:val="true"/>
      <w:numPr>
        <w:ilvl w:val="6"/>
        <w:numId w:val="1"/>
      </w:numPr>
      <w:ind w:hanging="0"/>
      <w:outlineLvl w:val="6"/>
    </w:pPr>
    <w:rPr>
      <w:rFonts w:ascii="Arial" w:hAnsi="Arial" w:cs="Arial"/>
      <w:b/>
    </w:rPr>
  </w:style>
  <w:style w:type="paragraph" w:styleId="Heading8">
    <w:name w:val="Heading 8"/>
    <w:basedOn w:val="Normal"/>
    <w:next w:val="Normal"/>
    <w:qFormat/>
    <w:pPr>
      <w:keepNext w:val="true"/>
      <w:widowControl w:val="false"/>
      <w:numPr>
        <w:ilvl w:val="7"/>
        <w:numId w:val="1"/>
      </w:numPr>
      <w:ind w:left="360" w:hanging="0"/>
      <w:outlineLvl w:val="7"/>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b/>
      <w:bCs/>
      <w:sz w:val="36"/>
    </w:rPr>
  </w:style>
  <w:style w:type="character" w:styleId="WW8Num1z0">
    <w:name w:val="WW8Num1z0"/>
    <w:qFormat/>
    <w:rPr>
      <w:rFonts w:ascii="Symbol" w:hAnsi="Symbol" w:cs="Symbol"/>
      <w:color w:val="auto"/>
      <w:sz w:val="24"/>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sz w:val="24"/>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4"/>
    </w:rPr>
  </w:style>
  <w:style w:type="character" w:styleId="WW8Num17z0">
    <w:name w:val="WW8Num17z0"/>
    <w:qFormat/>
    <w:rPr>
      <w:rFonts w:ascii="Symbol" w:hAnsi="Symbol" w:cs="Symbol"/>
      <w:color w:val="auto"/>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4"/>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spacing w:lineRule="auto" w:line="480"/>
      <w:ind w:left="720" w:hanging="360"/>
    </w:pPr>
    <w:rPr>
      <w:sz w:val="24"/>
    </w:rPr>
  </w:style>
  <w:style w:type="paragraph" w:styleId="Intrograph">
    <w:name w:val="Intrograph"/>
    <w:basedOn w:val="Heading1"/>
    <w:qFormat/>
    <w:pPr>
      <w:numPr>
        <w:ilvl w:val="0"/>
        <w:numId w:val="0"/>
      </w:numPr>
      <w:spacing w:before="0" w:after="0"/>
      <w:ind w:hanging="0"/>
      <w:outlineLvl w:val="9"/>
    </w:pPr>
    <w:rPr>
      <w:rFonts w:ascii="Times New Roman" w:hAnsi="Times New Roman" w:cs="Times New Roman"/>
      <w:b w:val="false"/>
      <w:kern w:val="0"/>
      <w:sz w:val="24"/>
    </w:rPr>
  </w:style>
  <w:style w:type="paragraph" w:styleId="Subheadone">
    <w:name w:val="Subhead one"/>
    <w:basedOn w:val="Intrograph"/>
    <w:qFormat/>
    <w:pPr>
      <w:spacing w:before="480" w:after="240"/>
    </w:pPr>
    <w:rPr>
      <w:rFonts w:ascii="Arial" w:hAnsi="Arial" w:cs="Arial"/>
      <w:b/>
      <w:caps/>
      <w:sz w:val="28"/>
    </w:rPr>
  </w:style>
  <w:style w:type="paragraph" w:styleId="Subheadtwo">
    <w:name w:val="Subhead two"/>
    <w:basedOn w:val="Subheadone"/>
    <w:qFormat/>
    <w:pPr/>
    <w:rPr>
      <w:caps w:val="false"/>
      <w:smallCaps w:val="false"/>
    </w:rPr>
  </w:style>
  <w:style w:type="paragraph" w:styleId="TextBodyIndent">
    <w:name w:val="Body Text Indent"/>
    <w:basedOn w:val="Normal"/>
    <w:pPr>
      <w:jc w:val="both"/>
    </w:pPr>
    <w:rPr/>
  </w:style>
  <w:style w:type="paragraph" w:styleId="BodyTextIndent2">
    <w:name w:val="Body Text Indent 2"/>
    <w:basedOn w:val="Normal"/>
    <w:qFormat/>
    <w:pPr>
      <w:ind w:left="720" w:hanging="360"/>
      <w:jc w:val="both"/>
    </w:pPr>
    <w:rPr/>
  </w:style>
  <w:style w:type="paragraph" w:styleId="BodyTextIndent3">
    <w:name w:val="Body Text Inden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Title14ptLeftFirstline0">
    <w:name w:val="Style Title + 14 pt Left First line:  0&quot;"/>
    <w:basedOn w:val="Heading"/>
    <w:qFormat/>
    <w:pPr>
      <w:ind w:hanging="0"/>
      <w:jc w:val="left"/>
    </w:pPr>
    <w:rPr>
      <w:bCs/>
      <w:caps/>
      <w:sz w:val="28"/>
    </w:rPr>
  </w:style>
  <w:style w:type="paragraph" w:styleId="PlainText">
    <w:name w:val="Plain Text"/>
    <w:basedOn w:val="Normal"/>
    <w:qFormat/>
    <w:pPr>
      <w:spacing w:lineRule="auto" w:line="240"/>
      <w:ind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21:00Z</dcterms:created>
  <dc:creator>PK</dc:creator>
  <dc:description/>
  <cp:keywords/>
  <dc:language>en-US</dc:language>
  <cp:lastModifiedBy>lsaypa</cp:lastModifiedBy>
  <cp:lastPrinted>2008-06-17T10:21:00Z</cp:lastPrinted>
  <dcterms:modified xsi:type="dcterms:W3CDTF">2008-06-17T23:47:00Z</dcterms:modified>
  <cp:revision>9</cp:revision>
  <dc:subject/>
  <dc:title>Narrative Exhibit B:  Capacity</dc:title>
</cp:coreProperties>
</file>