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rPr/>
      </w:pPr>
      <w:r>
        <w:rPr/>
        <w:t>Narrative Exhibit D: Resident and Community Involvement</w:t>
      </w:r>
    </w:p>
    <w:p>
      <w:pPr>
        <w:pStyle w:val="Normal"/>
        <w:widowControl w:val="false"/>
        <w:spacing w:lineRule="auto" w:line="480"/>
        <w:rPr/>
      </w:pPr>
      <w:r>
        <w:rPr>
          <w:b/>
          <w:sz w:val="36"/>
        </w:rPr>
        <w:t>Milwaukee, WI</w:t>
      </w:r>
    </w:p>
    <w:p>
      <w:pPr>
        <w:pStyle w:val="Heading1"/>
        <w:widowControl w:val="false"/>
        <w:rPr>
          <w:sz w:val="28"/>
        </w:rPr>
      </w:pPr>
      <w:r>
        <w:rPr>
          <w:sz w:val="28"/>
        </w:rPr>
        <w:t>Milwaukee_WI_Exhibit_D.doc</w:t>
      </w:r>
      <w:r>
        <w:br w:type="page"/>
      </w:r>
    </w:p>
    <w:p>
      <w:pPr>
        <w:pStyle w:val="Heading1"/>
        <w:widowControl w:val="false"/>
        <w:rPr/>
      </w:pPr>
      <w:r>
        <w:rPr/>
        <w:t xml:space="preserve"> </w:t>
      </w:r>
      <w:r>
        <w:rPr>
          <w:sz w:val="24"/>
        </w:rPr>
        <w:t>EXHIBIT D:</w:t>
        <w:tab/>
        <w:t xml:space="preserve"> RESIDENT AND COMMUNITY INVOLVEMENT</w:t>
      </w:r>
    </w:p>
    <w:p>
      <w:pPr>
        <w:pStyle w:val="Normal"/>
        <w:widowControl w:val="false"/>
        <w:spacing w:lineRule="auto" w:line="480"/>
        <w:ind w:firstLine="720"/>
        <w:rPr/>
      </w:pPr>
      <w:r>
        <w:rPr/>
        <w:t>HACM welcomes the active involvement of residents, neighbors, businesses, elected officials, community and faith-based organizations, and other stakeholders in the planning and execution of all its redevelopment plans, and Scattered Sites II is no exception. Scattered Sites residents, other members of the community, state and local government officials, private sector service providers, financing agency staff and developers have been continuously involved in the planning of the Scattered Sites revitalization from the beginning and will be involved during the implementation and management stages. HACM has developed a number of innovative mechanisms to successfully engage residents and the community, described below. Scattered Sites residents have been actively involved in the development of this revitalization plan, and unanimously and enthusiastically support it.</w:t>
      </w:r>
    </w:p>
    <w:p>
      <w:pPr>
        <w:pStyle w:val="Normal"/>
        <w:widowControl w:val="false"/>
        <w:spacing w:lineRule="auto" w:line="480"/>
        <w:ind w:firstLine="720"/>
        <w:rPr/>
      </w:pPr>
      <w:r>
        <w:rPr/>
        <w:t>HACM had identified Scattered Sites II’s extensive physical improvement needs a number of years ago, and included the development’s revitalization in its FY 2004-2008 five-year plan and subsequent annual plans, a process that involved meetings with resident representatives at all HACM developments and approval of HACM’s Resident Advisory Board, on which three Scattered Sites residents sit. HACM’s annual plans are also included in the City’s Consolidated Plan, which includes extensive community involvement, and on HACM’s website.</w:t>
      </w:r>
    </w:p>
    <w:p>
      <w:pPr>
        <w:pStyle w:val="TextBodyIndent"/>
        <w:widowControl w:val="false"/>
        <w:rPr/>
      </w:pPr>
      <w:r>
        <w:rPr/>
        <w:t>The planning process for Scattered Sites actually began in 2003, with a Resident Advisory Board meeting on November 20, 2003. Since then, Scattered Sites residents and others in the community have had many opportunities for involvement in planning the development’s revitalization. The City of Milwaukee works closely with HACM and its residents to incorporate these Scattered Sites into its neighborhood plans, which are coordinated by consultants hired by the City of Milwaukee. The consultants solicit input from residents, elected officials, businesses, community organizations and the general public through workshops and community presentations, which allows the public to assume the role of planners and architects for their own neighborhoods. As described further below, HACM’s Scattered Sites II revitalization plan has the enthusiastic support of residents, community members, public officials, and a wide variety of others, whose letters of support and commitment are attached. No opposition to the plan has been expressed.</w:t>
      </w:r>
    </w:p>
    <w:p>
      <w:pPr>
        <w:pStyle w:val="Intrograph"/>
        <w:widowControl w:val="false"/>
        <w:jc w:val="left"/>
        <w:rPr>
          <w:b/>
          <w:b/>
          <w:sz w:val="24"/>
        </w:rPr>
      </w:pPr>
      <w:r>
        <w:rPr>
          <w:b/>
          <w:sz w:val="24"/>
        </w:rPr>
        <w:t>Regular and Significant Communication with Affected Residents and Community</w:t>
      </w:r>
    </w:p>
    <w:p>
      <w:pPr>
        <w:pStyle w:val="Normal"/>
        <w:widowControl w:val="false"/>
        <w:spacing w:lineRule="auto" w:line="480"/>
        <w:ind w:firstLine="720"/>
        <w:rPr/>
      </w:pPr>
      <w:r>
        <w:rPr>
          <w:b/>
        </w:rPr>
        <w:t xml:space="preserve">Public Meetings: </w:t>
      </w:r>
      <w:r>
        <w:rPr/>
        <w:t xml:space="preserve"> HACM has held more than 20 meetings with residents and community leaders concerning the revitalization plans for the Scattered Sites. Of these 20</w:t>
      </w:r>
      <w:r>
        <w:rPr>
          <w:vertAlign w:val="superscript"/>
        </w:rPr>
        <w:t>+</w:t>
      </w:r>
      <w:r>
        <w:rPr/>
        <w:t xml:space="preserve"> meetings, 7 have been public/resident meetings held since January 2008, as follows:</w:t>
      </w:r>
    </w:p>
    <w:p>
      <w:pPr>
        <w:pStyle w:val="Normal"/>
        <w:widowControl w:val="false"/>
        <w:numPr>
          <w:ilvl w:val="0"/>
          <w:numId w:val="2"/>
        </w:numPr>
        <w:spacing w:lineRule="auto" w:line="480"/>
        <w:rPr/>
      </w:pPr>
      <w:r>
        <w:rPr/>
        <w:t>3/19/08: Scattered Sites Resident Council meeting;</w:t>
      </w:r>
    </w:p>
    <w:p>
      <w:pPr>
        <w:pStyle w:val="Normal"/>
        <w:widowControl w:val="false"/>
        <w:numPr>
          <w:ilvl w:val="0"/>
          <w:numId w:val="2"/>
        </w:numPr>
        <w:spacing w:lineRule="auto" w:line="480"/>
        <w:rPr/>
      </w:pPr>
      <w:r>
        <w:rPr/>
        <w:t>4/16/08: Scattered Sites Resident Council meeting;</w:t>
      </w:r>
    </w:p>
    <w:p>
      <w:pPr>
        <w:pStyle w:val="Normal"/>
        <w:widowControl w:val="false"/>
        <w:numPr>
          <w:ilvl w:val="0"/>
          <w:numId w:val="2"/>
        </w:numPr>
        <w:spacing w:lineRule="auto" w:line="480"/>
        <w:rPr/>
      </w:pPr>
      <w:r>
        <w:rPr/>
        <w:t>5/14/08: Public hearing at HACM Board meeting;</w:t>
      </w:r>
    </w:p>
    <w:p>
      <w:pPr>
        <w:pStyle w:val="Normal"/>
        <w:widowControl w:val="false"/>
        <w:numPr>
          <w:ilvl w:val="0"/>
          <w:numId w:val="2"/>
        </w:numPr>
        <w:spacing w:lineRule="auto" w:line="480"/>
        <w:rPr/>
      </w:pPr>
      <w:r>
        <w:rPr/>
        <w:t>5/15/08: HOPE VI training session with residents;</w:t>
      </w:r>
    </w:p>
    <w:p>
      <w:pPr>
        <w:pStyle w:val="Normal"/>
        <w:widowControl w:val="false"/>
        <w:numPr>
          <w:ilvl w:val="0"/>
          <w:numId w:val="2"/>
        </w:numPr>
        <w:spacing w:lineRule="auto" w:line="480"/>
        <w:rPr/>
      </w:pPr>
      <w:r>
        <w:rPr/>
        <w:t>5/21/08: Public meeting for residents and the community;</w:t>
      </w:r>
    </w:p>
    <w:p>
      <w:pPr>
        <w:pStyle w:val="Normal"/>
        <w:widowControl w:val="false"/>
        <w:numPr>
          <w:ilvl w:val="0"/>
          <w:numId w:val="2"/>
        </w:numPr>
        <w:spacing w:lineRule="auto" w:line="480"/>
        <w:rPr/>
      </w:pPr>
      <w:r>
        <w:rPr/>
        <w:t>5/22/08: Resident Advisory Board meeting;</w:t>
      </w:r>
    </w:p>
    <w:p>
      <w:pPr>
        <w:pStyle w:val="Normal"/>
        <w:widowControl w:val="false"/>
        <w:numPr>
          <w:ilvl w:val="0"/>
          <w:numId w:val="2"/>
        </w:numPr>
        <w:spacing w:lineRule="auto" w:line="480"/>
        <w:rPr/>
      </w:pPr>
      <w:r>
        <w:rPr/>
        <w:t>6/4/08: Public meeting for residents and the community.</w:t>
      </w:r>
    </w:p>
    <w:p>
      <w:pPr>
        <w:pStyle w:val="TextBodyIndent"/>
        <w:widowControl w:val="false"/>
        <w:rPr/>
      </w:pPr>
      <w:r>
        <w:rPr/>
        <w:t xml:space="preserve">The agendas for these meetings included information about the HOPE VI planning and implementation process, the proposed physical plan, demolition/disposition plans, community and supportive services activities, other proposed revitalization activities, relocation, reoccupancy plans, and Section 3, including employment opportunities. These meetings were in addition to the City’s annual public hearings in November on the draft of the Consolidated Plan, which was subsequently adopted by the Common Council of the City of Milwaukee. (The revitalization of Scattered Sites is included in the City of Milwaukee’s Consolidated Plan.) All of these meetings were held in handicapped-accessible places, and bilingual staff and signers were available to provide services as needed. HACM staff offered 504 accommodations, such as sign language interpreters, transportation and child care. Meetings were held at a variety of times, in the mornings, afternoons, and evenings -- on both weekdays and weekends -- to accommodate the schedules of participants. </w:t>
      </w:r>
    </w:p>
    <w:p>
      <w:pPr>
        <w:pStyle w:val="Normal"/>
        <w:widowControl w:val="false"/>
        <w:spacing w:lineRule="auto" w:line="480"/>
        <w:ind w:firstLine="720"/>
        <w:rPr/>
      </w:pPr>
      <w:r>
        <w:rPr>
          <w:b/>
        </w:rPr>
        <w:t>Outreach for meetings:</w:t>
      </w:r>
      <w:r>
        <w:rPr/>
        <w:t xml:space="preserve"> Outreach for these meetings was extremely comprehensive. Most importantly, HACM staff visited each of the current Scattered Sites II residents and provided written and verbal overviews of the proposed plan for Scattered Sites II, with information about the dates, times and locations of the public meetings. Individual notices were also sent to all residents as a follow-up measure, as well as to 200</w:t>
      </w:r>
      <w:r>
        <w:rPr>
          <w:vertAlign w:val="superscript"/>
        </w:rPr>
        <w:t>+</w:t>
      </w:r>
      <w:r>
        <w:rPr/>
        <w:t xml:space="preserve"> mailing list recipients for the HACM Board and City Plan Commission. Notices were also sent to elected officials, social service providers, and community organizations, including faith-based organizations working in the HOPE VI target area. Notices of the public meetings were posted in the City’s daily newspaper, the Milwaukee </w:t>
      </w:r>
      <w:r>
        <w:rPr>
          <w:i/>
        </w:rPr>
        <w:t>Journal/Sentinel</w:t>
      </w:r>
      <w:r>
        <w:rPr/>
        <w:t>,</w:t>
      </w:r>
      <w:r>
        <w:rPr>
          <w:i/>
        </w:rPr>
        <w:t xml:space="preserve"> </w:t>
      </w:r>
      <w:r>
        <w:rPr/>
        <w:t xml:space="preserve">in various minority publications, and on HACM’s website. HACM staff also provided each of the elected officials representing Scattered Sites residents or the surrounding community with a written overview of the proposed redevelopment plan, and invited them to attend the public meetings. </w:t>
      </w:r>
    </w:p>
    <w:p>
      <w:pPr>
        <w:pStyle w:val="TextBodyIndent"/>
        <w:widowControl w:val="false"/>
        <w:rPr/>
      </w:pPr>
      <w:r>
        <w:rPr/>
        <w:t>Public meeting notices were also widely distributed in more informal ways: flyers were widely hand-distributed, mailed, passed out at social service agencies, and posted in area churches and grocery stores. As a rule, HACM notices are posted or delivered at least 7 days prior to any given meeting. HACM works closely with residents to ensure that its notices and materials are clear, understandable, and accurate, and provides translation services for any residents who require these services. HACM also uses PhoneMaster, a software package that is programmed to call residents and remind them about special meetings.</w:t>
      </w:r>
    </w:p>
    <w:p>
      <w:pPr>
        <w:pStyle w:val="TextBodyIndent"/>
        <w:widowControl w:val="false"/>
        <w:rPr/>
      </w:pPr>
      <w:r>
        <w:rPr/>
        <w:t>As a result of these extensive efforts, more than 50 Scattered Sites residents attended, and people were very enthusiastic about the plan, with no opposition expressed.</w:t>
      </w:r>
    </w:p>
    <w:p>
      <w:pPr>
        <w:pStyle w:val="Normal"/>
        <w:widowControl w:val="false"/>
        <w:spacing w:lineRule="auto" w:line="480"/>
        <w:ind w:firstLine="720"/>
        <w:rPr/>
      </w:pPr>
      <w:r>
        <w:rPr>
          <w:b/>
        </w:rPr>
        <w:t>Other Forms of Resident/Community Involvement:</w:t>
      </w:r>
      <w:r>
        <w:rPr/>
        <w:t xml:space="preserve"> In addition to the set of formal meetings described above, HACM staff has had frequent additional meetings about the proposed revitalization with residents and others (including the Mayor and Alderman), and has structured other ways for people to get involved in the planning process. For instance, Scattered Sites II residents have been actively participating in preliminary design work through a “design team.” HACM staff engages a design team at each of its housing developments undergoing modernization. Design teams work closely with the architect/engineer in various ways, like choosing materials and colors, scheduling activities, and evaluating contractor performance. The Scattered Sites II design team has been meeting frequently, sometimes weekly, and will continue to do so.</w:t>
      </w:r>
    </w:p>
    <w:p>
      <w:pPr>
        <w:pStyle w:val="TextBodyIndent"/>
        <w:widowControl w:val="false"/>
        <w:rPr/>
      </w:pPr>
      <w:r>
        <w:rPr/>
        <w:t>HACM will continue to hold meetings for all Scattered Sites residents on at least a monthly basis to continue to train residents on the principles of development, give technical assistance and build capacity. HACM will continue to work with the established Scattered Sites Resident Council established during the first HOPE VI Scattered Sites revitalization and which now represents more than 70 families, including those affected by the Scattered Sites II revitalization. HACM will continue to discuss and monitor implementation of the revitalization activities. In addition, HACM will participate in the Near North Side Planning Committee, which was recently established by the City of Milwaukee to coordinate planning and redevelopment activities for this neighborhood. Staff and resident participation in the Near North Side Planning Committee will help reconnect the Scattered Sites redevelopment area with the outside community and ensure maximum coordination with other initiatives in the community. HACM’s Executive Director will include information about the implementation of Scattered Sites revitalization activities in his regular monthly reports to the HACM Board.</w:t>
      </w:r>
    </w:p>
    <w:p>
      <w:pPr>
        <w:pStyle w:val="TextBodyIndent"/>
        <w:widowControl w:val="false"/>
        <w:rPr/>
      </w:pPr>
      <w:r>
        <w:rPr/>
        <w:t xml:space="preserve">Finally, HACM has also been meeting with elected officials, community-based organizations, social service providers, and neighbors in the surrounding community to discuss the proposed plan, as well as responding to individual phone calls from residents and others. HACM staff has done numerous presentations about the proposed revitalization of Scattered Sites II, including photographs and slides showing the distressed conditions at the site, current and proposed site plans, floor plans, and elevations. They have also shown before-and-after pictures of HACM’s other award-winning HOPE VI sites, to help people visualize what is possible for Scattered Sites II. </w:t>
      </w:r>
    </w:p>
    <w:p>
      <w:pPr>
        <w:pStyle w:val="Normal"/>
        <w:widowControl w:val="false"/>
        <w:spacing w:lineRule="auto" w:line="480"/>
        <w:rPr>
          <w:b/>
          <w:b/>
        </w:rPr>
      </w:pPr>
      <w:r>
        <w:rPr>
          <w:b/>
        </w:rPr>
        <w:t>Making HOPE VI Information Available</w:t>
      </w:r>
    </w:p>
    <w:p>
      <w:pPr>
        <w:pStyle w:val="Normal"/>
        <w:widowControl w:val="false"/>
        <w:spacing w:lineRule="auto" w:line="480"/>
        <w:ind w:firstLine="720"/>
        <w:rPr/>
      </w:pPr>
      <w:r>
        <w:rPr/>
        <w:t xml:space="preserve">Copies of HACM’s previous HOPE VI applications, the current HOPE VI NOFA, and information about the Scattered Sites II HOPE VI revitalization plan have been given to the Scattered Sites residents. Computer access to the HUD website is available at HACM’s HOPE VI developments, including the Neighborhood Network Center at Cherry Court that was designed for the residents of Scattered Sites. Copies of the HOPE VI NOFA and information provided at the resident training and community meetings remain publicly displayed in the Scattered Sites office for resident reference. HACM staff continues to attend regular monthly resident organization meetings to educate residents regarding HUD programs, such as Section 8, and homeownership programs, and supportive services that will help support the Scattered Sites redevelopment. </w:t>
      </w:r>
    </w:p>
    <w:p>
      <w:pPr>
        <w:pStyle w:val="Heading1"/>
        <w:widowControl w:val="false"/>
        <w:rPr>
          <w:sz w:val="24"/>
        </w:rPr>
      </w:pPr>
      <w:r>
        <w:rPr>
          <w:sz w:val="24"/>
        </w:rPr>
        <w:t>Providing Residents with Training</w:t>
      </w:r>
    </w:p>
    <w:p>
      <w:pPr>
        <w:pStyle w:val="Normal"/>
        <w:widowControl w:val="false"/>
        <w:spacing w:lineRule="auto" w:line="480"/>
        <w:ind w:firstLine="720"/>
        <w:rPr/>
      </w:pPr>
      <w:r>
        <w:rPr/>
        <w:t xml:space="preserve">HACM staff personally informed residents of the resident training session held on 5/15/08 and the public meetings on 5/14/08, 5/21/08, and 6/4/08 and encouraged residents to participate in the sessions. HACM staff was also able to collect residents’ questions and concerns at this time, and make sure these would be addressed at the upcoming sessions. The resident training session was held on 5/15/08 at Cherry Court, as noted earlier, and staffed by HACM’s Associate Director, Modernization and Development Manager, Youth and Family Services Coordinator, and Adults Services Coordinator, as well as Friends of Housing’s Property Manager. Participation was excellent, with more than 20 Scattered Sites residents attending. At this meeting, HACM staff explained the HOPE VI application and revitalization process, from the planning and submission of the HOPE VI proposal to the process of close-out. Relocation requirements and options were discussed in detail. Other topics covered included proposed building designs, service delivery system, community partnerships, and plans for ongoing resident involvement. The general principles of development were explained and discussed, and additional opportunities for technical assistance and capacity-building were noted. HACM staff provided written, as well as verbal, information about the proposed plans for Scattered Sites II. The session allowed for questions and answers, as well as real dialogue between HACM staff and residents. Residents were extremely supportive of the proposed plan and offered suggestions for the location and siting of replacement housing. The training session was very positive, engaging residents in the exciting and long-anticipated revitalization of Scattered Sites II.  </w:t>
      </w:r>
    </w:p>
    <w:p>
      <w:pPr>
        <w:pStyle w:val="TextBodyIndent"/>
        <w:widowControl w:val="false"/>
        <w:rPr/>
      </w:pPr>
      <w:r>
        <w:rPr/>
      </w:r>
    </w:p>
    <w:sectPr>
      <w:footerReference w:type="default" r:id="rId2"/>
      <w:footerReference w:type="first" r:id="rId3"/>
      <w:type w:val="nextPage"/>
      <w:pgSz w:w="12240" w:h="15840"/>
      <w:pgMar w:left="1440" w:right="1440" w:gutter="0" w:header="0" w:top="1440" w:footer="720" w:bottom="1440"/>
      <w:pgNumType w:start="4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48"/>
    </w:rPr>
  </w:style>
  <w:style w:type="paragraph" w:styleId="Heading2">
    <w:name w:val="Heading 2"/>
    <w:basedOn w:val="Normal"/>
    <w:next w:val="Normal"/>
    <w:qFormat/>
    <w:pPr>
      <w:keepNext w:val="true"/>
      <w:numPr>
        <w:ilvl w:val="1"/>
        <w:numId w:val="1"/>
      </w:numPr>
      <w:spacing w:lineRule="auto" w:line="480"/>
      <w:outlineLvl w:val="1"/>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graph">
    <w:name w:val="Intrograph"/>
    <w:basedOn w:val="Heading1"/>
    <w:qFormat/>
    <w:pPr>
      <w:numPr>
        <w:ilvl w:val="0"/>
        <w:numId w:val="0"/>
      </w:numPr>
      <w:jc w:val="both"/>
      <w:outlineLvl w:val="9"/>
    </w:pPr>
    <w:rPr>
      <w:b w:val="false"/>
      <w:bCs w:val="false"/>
      <w:sz w:val="22"/>
      <w:szCs w:val="20"/>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4:00Z</dcterms:created>
  <dc:creator>Housing Authority</dc:creator>
  <dc:description/>
  <cp:keywords/>
  <dc:language>en-US</dc:language>
  <cp:lastModifiedBy>lsaypa</cp:lastModifiedBy>
  <cp:lastPrinted>2008-06-17T15:41:00Z</cp:lastPrinted>
  <dcterms:modified xsi:type="dcterms:W3CDTF">2008-06-17T23:48:00Z</dcterms:modified>
  <cp:revision>9</cp:revision>
  <dc:subject/>
  <dc:title>Attachment 11:  Cost Certification</dc:title>
</cp:coreProperties>
</file>