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20"/>
          <w:tab w:val="left" w:pos="1440" w:leader="none"/>
        </w:tabs>
        <w:spacing w:lineRule="auto" w:line="480"/>
        <w:ind w:hanging="0"/>
        <w:rPr>
          <w:b/>
          <w:b/>
          <w:bCs/>
          <w:i w:val="false"/>
          <w:i w:val="false"/>
          <w:iCs w:val="false"/>
          <w:sz w:val="36"/>
          <w:szCs w:val="36"/>
        </w:rPr>
      </w:pPr>
      <w:r>
        <w:rPr>
          <w:b/>
          <w:bCs/>
          <w:i w:val="false"/>
          <w:iCs w:val="false"/>
          <w:sz w:val="36"/>
          <w:szCs w:val="36"/>
        </w:rPr>
        <w:t>Narrative Exhibit I: Soundness of Approach</w:t>
      </w:r>
    </w:p>
    <w:p>
      <w:pPr>
        <w:pStyle w:val="Normal"/>
        <w:spacing w:lineRule="auto" w:line="480"/>
        <w:rPr>
          <w:b/>
          <w:b/>
          <w:sz w:val="36"/>
          <w:szCs w:val="36"/>
        </w:rPr>
      </w:pPr>
      <w:r>
        <w:rPr>
          <w:b/>
          <w:sz w:val="36"/>
          <w:szCs w:val="36"/>
        </w:rPr>
        <w:t>Milwaukee, WI</w:t>
      </w:r>
    </w:p>
    <w:p>
      <w:pPr>
        <w:pStyle w:val="Normal"/>
        <w:spacing w:lineRule="auto" w:line="480"/>
        <w:rPr>
          <w:b/>
          <w:b/>
          <w:sz w:val="28"/>
          <w:szCs w:val="36"/>
        </w:rPr>
      </w:pPr>
      <w:r>
        <w:rPr>
          <w:b/>
          <w:sz w:val="28"/>
        </w:rPr>
        <w:t>Milwaukee_WI_Exhibit_I.doc</w:t>
      </w:r>
      <w:r>
        <w:br w:type="page"/>
      </w:r>
    </w:p>
    <w:p>
      <w:pPr>
        <w:pStyle w:val="Normal"/>
        <w:rPr>
          <w:b/>
          <w:b/>
        </w:rPr>
      </w:pPr>
      <w:r>
        <w:rPr>
          <w:b/>
        </w:rPr>
        <w:t>EXHIBIT I: SOUNDNESS OF APPROACH</w:t>
      </w:r>
    </w:p>
    <w:p>
      <w:pPr>
        <w:pStyle w:val="Normal"/>
        <w:widowControl w:val="false"/>
        <w:jc w:val="both"/>
        <w:rPr>
          <w:b/>
          <w:b/>
          <w:sz w:val="22"/>
        </w:rPr>
      </w:pPr>
      <w:r>
        <w:rPr>
          <w:b/>
          <w:sz w:val="22"/>
        </w:rPr>
      </w:r>
    </w:p>
    <w:p>
      <w:pPr>
        <w:pStyle w:val="Heading3"/>
        <w:widowControl w:val="false"/>
        <w:ind w:left="720" w:hanging="720"/>
        <w:rPr>
          <w:b/>
          <w:b/>
          <w:bCs/>
          <w:i w:val="false"/>
          <w:i w:val="false"/>
          <w:iCs w:val="false"/>
        </w:rPr>
      </w:pPr>
      <w:r>
        <w:rPr>
          <w:b/>
          <w:bCs/>
          <w:i w:val="false"/>
          <w:iCs w:val="false"/>
        </w:rPr>
        <w:t>I.1</w:t>
        <w:tab/>
        <w:t>Appropriateness of Proposal</w:t>
      </w:r>
    </w:p>
    <w:p>
      <w:pPr>
        <w:pStyle w:val="Normal"/>
        <w:widowControl w:val="false"/>
        <w:jc w:val="both"/>
        <w:rPr>
          <w:b/>
          <w:b/>
          <w:bCs/>
          <w:i/>
          <w:i/>
          <w:iCs/>
          <w:sz w:val="22"/>
        </w:rPr>
      </w:pPr>
      <w:r>
        <w:rPr>
          <w:b/>
          <w:bCs/>
          <w:i/>
          <w:iCs/>
          <w:sz w:val="22"/>
        </w:rPr>
      </w:r>
    </w:p>
    <w:p>
      <w:pPr>
        <w:pStyle w:val="TextBody"/>
        <w:ind w:firstLine="720"/>
        <w:jc w:val="left"/>
        <w:rPr>
          <w:sz w:val="24"/>
          <w:szCs w:val="24"/>
        </w:rPr>
      </w:pPr>
      <w:r>
        <w:rPr>
          <w:sz w:val="24"/>
          <w:szCs w:val="24"/>
        </w:rPr>
        <w:t>HACM’s revitalization proposal for the 24 Scattered Sites units evolved after careful consideration of two primary other alternatives: first, renovating all of the existing units, and second, demolishing them all and leaving the sites vacant, rebuilding elsewhere. HACM concluded that neither of these alternatives was most appropriate for HACM itself, its residents, or the neighborhood. Instead, HACM has put together a more carefully crafted proposal which would involve a mix of: renovation of those 6 units where this can be done cost-effectively, demolition of the remaining 18 units, rebuilding 7 new units on the existing sites, building 25 other new single-family homes at other scattered-site locations, and building 62 new market-rate condos on the nearby site formerly occupied by the Convent Hill public housing high-rise.</w:t>
      </w:r>
    </w:p>
    <w:p>
      <w:pPr>
        <w:pStyle w:val="TextBody"/>
        <w:ind w:firstLine="720"/>
        <w:jc w:val="left"/>
        <w:rPr>
          <w:sz w:val="24"/>
          <w:szCs w:val="24"/>
        </w:rPr>
      </w:pPr>
      <w:r>
        <w:rPr>
          <w:b/>
          <w:sz w:val="24"/>
          <w:szCs w:val="24"/>
        </w:rPr>
        <w:t>Renovating 100% of the units:</w:t>
      </w:r>
      <w:r>
        <w:rPr>
          <w:sz w:val="24"/>
          <w:szCs w:val="24"/>
        </w:rPr>
        <w:t xml:space="preserve"> An extensive study was performed to assess the feasibility of renovating the 24 Scattered Sites units. Because the majority of the units have sustained such significant structural damage to their foundations, $1 million, or over $40,000/unit, would be required just to correct wall damage and water infiltration problems in the basements. Mitigation of asbestos and significant amounts of mold would also be necessary. Total replacement of all mechanical, heating, plumbing and electrical systems would be required. And extensive reconfiguration of the existing floorplans would have to occur to make the units even partially accessible, resulting in the loss of interior square footage in already undersized floor plans. Overall, the study found that total costs for rehabilitation would exceed $2 million – averaging roughly $80,000/unit. And even at this cost, these renovations would not include more than partial accessibility modifications, nor would they address other serious problems such as high density, the concentration of public housing units, and the inappropriate design and setback of the existing structures. HACM concluded that the cost of renovations was too high for an end result that would still be problematic for HACM, the residents, and the neighborhood. However, HACM also concluded that 6 of the existing units, those whose renovation needs were more modest, could be cost-effectively renovated, and will therefore be disposed of to the Dominican Center for Women, for sweat-equity renovation and resale to low-income families.</w:t>
      </w:r>
    </w:p>
    <w:p>
      <w:pPr>
        <w:pStyle w:val="TextBody"/>
        <w:ind w:firstLine="720"/>
        <w:jc w:val="left"/>
        <w:rPr/>
      </w:pPr>
      <w:r>
        <w:rPr>
          <w:b/>
          <w:sz w:val="24"/>
          <w:szCs w:val="24"/>
        </w:rPr>
        <w:t xml:space="preserve">Demolishing units, leaving sites vacant: </w:t>
      </w:r>
      <w:r>
        <w:rPr>
          <w:sz w:val="24"/>
          <w:szCs w:val="24"/>
        </w:rPr>
        <w:t>HACM also</w:t>
      </w:r>
      <w:r>
        <w:rPr>
          <w:b/>
          <w:sz w:val="24"/>
          <w:szCs w:val="24"/>
        </w:rPr>
        <w:t xml:space="preserve"> </w:t>
      </w:r>
      <w:r>
        <w:rPr>
          <w:sz w:val="24"/>
          <w:szCs w:val="24"/>
        </w:rPr>
        <w:t xml:space="preserve">considered demolishing all the sites and leaving them vacant, rebuilding replacement housing in other locations. However, demolishing units without rebuilding could aggravate the problem of disinvestment in the central city, leaving unsightly gaps in street-scapes, and leaving the impression that the neighborhood doesn’t merit new investment. Also, many existing residents would in fact like to remain in the neighborhood. HACM thought carefully about how to balance its desire to reinvest in the neighborhood with its concern about the level of concentration of public housing rental units there. HACM decided to limit public housing rental units to a maximum of three per city block. As a result, the proposal includes a careful mix of renovation (see above), demolition and rebuilding on the same site, and demolition with rebuilding off-site, with the land to be held for possible future development of other housing.  </w:t>
        <w:tab/>
      </w:r>
    </w:p>
    <w:p>
      <w:pPr>
        <w:pStyle w:val="Normal"/>
        <w:widowControl w:val="false"/>
        <w:spacing w:lineRule="auto" w:line="480"/>
        <w:ind w:firstLine="720"/>
        <w:rPr/>
      </w:pPr>
      <w:r>
        <w:rPr/>
        <w:t xml:space="preserve">HACM believes its proposal is the most cost-effective and feasible alternative for the Scattered Sites units, balancing different priorities successfully and complementing other revitalization efforts underway nearby. These 100 new or revitalized units will blend in with the surrounding neighborhood's architecture and add value to the community. They will be accessible to the disabled at a level that would not be possible if HACM simply chose to rehabilitate the existing buildings. The proposed plan will reduce the concentration and density of public housing, increase homeownership, promote economic and racial diversity, expand housing choices for low-income families, and help to stimulate and leverage other development activity throughout the community. </w:t>
      </w:r>
    </w:p>
    <w:p>
      <w:pPr>
        <w:pStyle w:val="Heading3"/>
        <w:widowControl w:val="false"/>
        <w:spacing w:lineRule="auto" w:line="480"/>
        <w:ind w:left="720" w:hanging="720"/>
        <w:rPr>
          <w:b/>
          <w:b/>
          <w:bCs/>
          <w:i w:val="false"/>
          <w:i w:val="false"/>
          <w:iCs w:val="false"/>
        </w:rPr>
      </w:pPr>
      <w:r>
        <w:rPr>
          <w:b/>
          <w:bCs/>
          <w:i w:val="false"/>
          <w:iCs w:val="false"/>
        </w:rPr>
        <w:t>I.2</w:t>
        <w:tab/>
        <w:t>Appropriateness and Feasibility of the Plan</w:t>
      </w:r>
    </w:p>
    <w:p>
      <w:pPr>
        <w:pStyle w:val="BodyText2"/>
        <w:widowControl w:val="false"/>
        <w:ind w:firstLine="720"/>
        <w:rPr/>
      </w:pPr>
      <w:r>
        <w:rPr>
          <w:b/>
        </w:rPr>
        <w:t xml:space="preserve">Appropriateness and Suitability: </w:t>
      </w:r>
      <w:r>
        <w:rPr>
          <w:sz w:val="24"/>
        </w:rPr>
        <w:t>As described above,</w:t>
      </w:r>
      <w:r>
        <w:rPr/>
        <w:t xml:space="preserve"> </w:t>
      </w:r>
      <w:r>
        <w:rPr>
          <w:sz w:val="24"/>
        </w:rPr>
        <w:t>HACM has thought carefully about its redevelopment approach for the Scattered Sites, and is confident that its chosen plan is the best and most appropriate. This belief is bolstered by the overwhelming support HACM has received for its proposal from Scattered Sites residents, elected officials, service providers, community organizations, and other stakeholders. All want quick action on the Scattered Sites, and HACM is ready to deliver.</w:t>
      </w:r>
    </w:p>
    <w:p>
      <w:pPr>
        <w:pStyle w:val="BodyText2"/>
        <w:widowControl w:val="false"/>
        <w:ind w:firstLine="720"/>
        <w:rPr>
          <w:sz w:val="24"/>
        </w:rPr>
      </w:pPr>
      <w:r>
        <w:rPr>
          <w:b/>
          <w:sz w:val="24"/>
        </w:rPr>
        <w:t xml:space="preserve">Fulfillment of Needs Shown in Rating Factor 2: </w:t>
        <w:tab/>
      </w:r>
      <w:r>
        <w:rPr>
          <w:sz w:val="24"/>
        </w:rPr>
        <w:t>HACM’s revitalization plan for the Scattered Sites has been shaped by the particular needs and opportunities of the neighborhood, which is an extension of the currently-funded Scattered Sites HOPE VI redevelopment. As described in Exhibit C, these 24 units are severely distressed, and yet there are many redevelopment activities underway in the surrounding community. After careful consideration of the various options described above, HACM decided on what it believes is the most appropriate strategy. HACM’s proposed redevelopment will fully address the many problems outlined in Exhibit C, such as poorly-designed and poorly-situated structures, high density of public housing units, small and inaccessible units, extensive problems caused by ineffective drainage systems and water infiltration, etc. The revitalized Scattered Sites will build on other catalytic projects in the surrounding community, such as the Park East redevelopment, creating more mixed-income areas that effectively blend affordable and market-rate housing. HOPE VI funds are critical to realizing this vision.</w:t>
      </w:r>
    </w:p>
    <w:p>
      <w:pPr>
        <w:pStyle w:val="BodyText2"/>
        <w:widowControl w:val="false"/>
        <w:ind w:firstLine="720"/>
        <w:rPr>
          <w:sz w:val="24"/>
        </w:rPr>
      </w:pPr>
      <w:r>
        <w:rPr>
          <w:b/>
          <w:sz w:val="24"/>
        </w:rPr>
        <w:t xml:space="preserve">Marketability: </w:t>
      </w:r>
      <w:r>
        <w:rPr>
          <w:sz w:val="24"/>
        </w:rPr>
        <w:t>HACM anticipates no difficulty filling any of the units it proposes to construct. Many factors, including the increasing attractiveness of the neighborhood, the attractiveness of the new single-family housing to be built and the new amenities it will have, the fact that existing Scattered Sites residents wish to remain in the neighborhood, and the length of HACM’s waitlists for its other units and programs, all should make for a speedy re-occupancy process. The market assessment letter, in Attachment 17, supports the demand for the market-rate condo units that HACM intends to build. All of the remaining units are affordable rental or homeownership.</w:t>
      </w:r>
    </w:p>
    <w:p>
      <w:pPr>
        <w:pStyle w:val="BodyText2"/>
        <w:widowControl w:val="false"/>
        <w:rPr/>
      </w:pPr>
      <w:r>
        <w:rPr>
          <w:sz w:val="24"/>
        </w:rPr>
        <w:tab/>
        <w:t>There is tremendous demand for housing in this neighborhood as evidenced by the letters from private developers (Attachment 22) interested in partnering with HACM to develop affordable housing. Investors and developers of several sites in this neighborhood – including the Pabst Brewery project – welcome this Scattered Sites revitalization. These investments and partnerships will increase economic opportunity for Scattered Sites residents.</w:t>
      </w:r>
    </w:p>
    <w:p>
      <w:pPr>
        <w:pStyle w:val="BodyText2"/>
        <w:widowControl w:val="false"/>
        <w:ind w:firstLine="720"/>
        <w:rPr/>
      </w:pPr>
      <w:r>
        <w:rPr>
          <w:b/>
          <w:sz w:val="24"/>
        </w:rPr>
        <w:t xml:space="preserve">Financial Feasibility and Cost Controls: </w:t>
      </w:r>
      <w:r>
        <w:rPr>
          <w:sz w:val="24"/>
        </w:rPr>
        <w:t>HACM has put together a financially feasible proposal, as evidenced in the attached budget that has been certified by an independent third party. Proposed costs are based on reliable cost estimates, are informed by HACM’s recent experience with other HOPE VI projects, and are in line with industry standards and within TDC limits and HUD’s cost control and safe harbor standards. HACM’s track record at putting together realistic, financially feasible redevelopment plans is strong and proven, with five successful HOPE VI projects either complete or well underway. Unlike many other housing authorities, HACM has a strong development track record, significant staff capacity, and the financial strength required to carry out a project such as the Scattered Sites revitalization.</w:t>
      </w:r>
    </w:p>
    <w:p>
      <w:pPr>
        <w:pStyle w:val="BodyText2"/>
        <w:widowControl w:val="false"/>
        <w:rPr/>
      </w:pPr>
      <w:r>
        <w:rPr>
          <w:sz w:val="24"/>
        </w:rPr>
        <w:tab/>
        <w:t>The total budget is $67 million of which $6.7 million is HOPE VI funds. The remaining sources of funds include $35 million from the City of Milwaukee for off-site improvements, such as streets, sidewalks and lighting, $18 million from private mortgages, $4 million of tax credit equity, and a $5 million line of credit. HACM has non-federal funds of $250,000, which will be used to develop the model condos for pre-sales. HACM will act as developer for the HUD-funded portion of the Scattered Sites and will competitively procure a partner to develop the market-rate condominiums in the 2</w:t>
      </w:r>
      <w:r>
        <w:rPr>
          <w:sz w:val="24"/>
          <w:vertAlign w:val="superscript"/>
        </w:rPr>
        <w:t>nd</w:t>
      </w:r>
      <w:r>
        <w:rPr>
          <w:sz w:val="24"/>
        </w:rPr>
        <w:t xml:space="preserve"> phase of the revitalization.</w:t>
      </w:r>
    </w:p>
    <w:p>
      <w:pPr>
        <w:pStyle w:val="BodyText2"/>
        <w:widowControl w:val="false"/>
        <w:ind w:firstLine="720"/>
        <w:rPr/>
      </w:pPr>
      <w:r>
        <w:rPr>
          <w:b/>
          <w:sz w:val="24"/>
        </w:rPr>
        <w:t xml:space="preserve">Use of public housing funds: </w:t>
      </w:r>
      <w:r>
        <w:rPr>
          <w:sz w:val="24"/>
        </w:rPr>
        <w:t>No public housing funds will be used for non-public housing uses. The Housing Authority will use its General Fund to build a sales office/model that will be used to pre-sell the 62 market-rate condos, using buyer-financed construction loans.</w:t>
      </w:r>
    </w:p>
    <w:p>
      <w:pPr>
        <w:pStyle w:val="BodyText2"/>
        <w:widowControl w:val="false"/>
        <w:rPr>
          <w:b/>
          <w:b/>
          <w:sz w:val="24"/>
        </w:rPr>
      </w:pPr>
      <w:r>
        <w:rPr>
          <w:b/>
          <w:sz w:val="24"/>
        </w:rPr>
        <w:t xml:space="preserve">I.3 </w:t>
        <w:tab/>
        <w:t>Neighborhood Impact and Sustainability</w:t>
      </w:r>
    </w:p>
    <w:p>
      <w:pPr>
        <w:pStyle w:val="BodyText2"/>
        <w:widowControl w:val="false"/>
        <w:ind w:firstLine="720"/>
        <w:rPr>
          <w:sz w:val="24"/>
        </w:rPr>
      </w:pPr>
      <w:r>
        <w:rPr>
          <w:b/>
          <w:sz w:val="24"/>
        </w:rPr>
        <w:t xml:space="preserve">Enhancing the Neighborhood: </w:t>
      </w:r>
      <w:r>
        <w:rPr>
          <w:sz w:val="24"/>
        </w:rPr>
        <w:t xml:space="preserve">The Near North neighborhood has begun to see some positive signs of renewal, but HACM’s 24 Scattered Sites units hinder this process, sticking out like a sore thumb due to their poor design, non-conforming setbacks, and deteriorating current conditions.  By demolishing or revitalizing the distressed units and replacing them with new, well-designed single-family homes that blend into their surroundings, with a mix of affordable rental and homeownership units, and by rebuilding the former Convent Hill public housing high-rise site with much-needed, moderately-priced, market-rate condos, HACM will help to reinforce the revitalization process that is already underway in the neighborhood. Investors and developers of several nearby commercial sites, including the former Pabst Brewery project welcome the revitalization of these Scattered Sites, which supports their own efforts.  </w:t>
      </w:r>
    </w:p>
    <w:p>
      <w:pPr>
        <w:pStyle w:val="BodyText2"/>
        <w:widowControl w:val="false"/>
        <w:ind w:firstLine="720"/>
        <w:rPr/>
      </w:pPr>
      <w:r>
        <w:rPr>
          <w:b/>
          <w:sz w:val="24"/>
        </w:rPr>
        <w:t xml:space="preserve">Spurring Outside Investment: </w:t>
      </w:r>
      <w:r>
        <w:rPr>
          <w:sz w:val="24"/>
        </w:rPr>
        <w:t xml:space="preserve">Many areas in or near the Scattered Sites neighborhood have already begun to attract significant levels of new outside investment. As indicated in Attachment 16, the Scattered Sites neighborhood includes or is adjacent to a number of areas that are seeing recent reinvestment. Milwaukee’s central business district is just to the south, with Milwaukee’s Theater District and Bradley Center, home of the Milwaukee Bucks, located approximately 4 blocks north of the central business district. Glendale’s new Bay Shore Town Center, a 45 acre town center with 1.2 million square feet of retail, restaurants, office space, and residential units, is located to the north, and Capitol Drive, the northern border of the Scattered Sites development, offers numerous retail shops, including Home Depot, Walmart and Walgreens, large grocery stores, restaurants, gas stations, and businesses. The area’s major through-streets, such as Port Washington Road, Martin Luther King Drive, Oakland and Downer, are dotted with many retail and commercial businesses. </w:t>
      </w:r>
    </w:p>
    <w:p>
      <w:pPr>
        <w:pStyle w:val="BodyText2"/>
        <w:widowControl w:val="false"/>
        <w:ind w:firstLine="720"/>
        <w:rPr/>
      </w:pPr>
      <w:r>
        <w:rPr>
          <w:sz w:val="24"/>
        </w:rPr>
        <w:t>Yet it is becoming increasingly clear to HACM and other stakeholders in the community that HACM’s distressed Scattered Sites in the northern section of the Scattered Sites neighborhood must be redeveloped to spur additional investment. Their revitalization will fill in a key missing link in the neighborhood, connect to other redevelopment initiatives, and help support HACM’s and HUD’s recent, major investments in the surrounding neighborhood. These include all of HACM’s other HOPE VI sites – the previous Scattered Sites project ($19.5 million in HOPE VI funds), Townhomes at Carver Park ($11 million), Hillside Terrace ($50 million), Parklawn ($35 million), and Highland Park ($19 million) -- as well as the recently-completed Convent Hill project ($25 million), and HUD’s more than $300 million investment in Milwaukee’s Renewal Community.</w:t>
      </w:r>
    </w:p>
    <w:p>
      <w:pPr>
        <w:pStyle w:val="BodyText2"/>
        <w:widowControl w:val="false"/>
        <w:ind w:firstLine="720"/>
        <w:rPr>
          <w:sz w:val="24"/>
        </w:rPr>
      </w:pPr>
      <w:r>
        <w:rPr>
          <w:b/>
          <w:sz w:val="24"/>
        </w:rPr>
        <w:t xml:space="preserve">Enhancing Economic Opportunities for Residents: </w:t>
      </w:r>
      <w:r>
        <w:rPr>
          <w:sz w:val="24"/>
        </w:rPr>
        <w:t xml:space="preserve">HACM sees the Scattered Sites revitalization as a real opportunity to provide residents with new services to promote economic self-sufficiency. New or more intensive supportive services that will be available through the CSS plan described in Exhibit E, the additional Section 3 opportunities that the project will generate, and the new homeownership opportunities for residents within a vibrant and developing neighborhood, all represent ways in which residents will garner economic benefits from the revitalization. HACM aims to help residents find and maintain employment, by providing intensive case management to all residents, by helping them access needed services and supports, and by working to connect them with appropriate employment opportunities. HACM is committed to a strong Section 3 effort, including the following goals: at least $120,000 in contracts with Section 3 businesses, 30% of new hires going to Section 3 residents, and at least 3 existing residents going on to purchase their own homes as part of the Scattered Sites revitalization. </w:t>
      </w:r>
    </w:p>
    <w:p>
      <w:pPr>
        <w:pStyle w:val="BodyText2"/>
        <w:widowControl w:val="false"/>
        <w:ind w:firstLine="720"/>
        <w:rPr>
          <w:sz w:val="24"/>
        </w:rPr>
      </w:pPr>
      <w:r>
        <w:rPr>
          <w:b/>
          <w:sz w:val="24"/>
        </w:rPr>
        <w:t xml:space="preserve">Removing Impediments to Continued Redevelopment: </w:t>
      </w:r>
      <w:r>
        <w:rPr>
          <w:sz w:val="24"/>
        </w:rPr>
        <w:t>While the Scattered Sites neighborhood has seen significant levels of reinvestment, particularly in the downtown area, the deteriorating Scattered Sites units themselves increasingly stand out as problem properties, and deter investment in the buildings and blocks closest to them. The change in assessed values of properties immediately surrounding the 24 Scattered Sites units is less than 5%, compared to the overall increase of 18% in the larger aldermanic district. As noted in Attachment 16, the Hope VI neighborhood includes 15% of the population in the City of Milwaukee, but accounted for 24% of all shootings in the city of Milwaukee during the first 5 months of 2008. A third party evaluation of HACM’s 2003 HOPE VI revitalization found that replacement units had a positive effect on property sales values. HACM’s continued revitalization of Scattered Sites, which includes the construction of new affordable housing, the creation of new homeownership opportunities, and the stepped-up levels of community and supportive services will all help to stabilize the neighborhood and stimulate additional investment, as further evidenced by the commitment letters provided in Attachments 19 through 22.</w:t>
      </w:r>
    </w:p>
    <w:p>
      <w:pPr>
        <w:pStyle w:val="BodyText2"/>
        <w:widowControl w:val="false"/>
        <w:rPr/>
      </w:pPr>
      <w:r>
        <w:rPr>
          <w:b/>
          <w:sz w:val="24"/>
        </w:rPr>
        <w:t xml:space="preserve">I.4 </w:t>
        <w:tab/>
        <w:t>Readiness</w:t>
      </w:r>
    </w:p>
    <w:p>
      <w:pPr>
        <w:pStyle w:val="BodyText2"/>
        <w:widowControl w:val="false"/>
        <w:rPr/>
      </w:pPr>
      <w:r>
        <w:rPr>
          <w:b/>
          <w:sz w:val="24"/>
        </w:rPr>
        <w:tab/>
      </w:r>
      <w:r>
        <w:rPr>
          <w:sz w:val="24"/>
        </w:rPr>
        <w:t xml:space="preserve">HACM is poised to move forward immediately with the revitalization of the Scattered Sites. Of the 24 units, 14 are vacant, and these will be the first sites to be demolished and rebuilt. All sites are assembled and appropriately zoned. Preliminary site designs are complete. HACM will act as its own developer for the HUD-funded portion of the revitalization and co-developer for the market-rate condominiums. Over 20 public planning sessions have been held, and residents are overwhelmingly supportive of this proposal. </w:t>
      </w:r>
    </w:p>
    <w:p>
      <w:pPr>
        <w:pStyle w:val="BodyText2"/>
        <w:widowControl w:val="false"/>
        <w:rPr>
          <w:b/>
          <w:b/>
        </w:rPr>
      </w:pPr>
      <w:r>
        <w:rPr>
          <w:b/>
        </w:rPr>
        <w:t>I.5</w:t>
        <w:tab/>
        <w:t>Program Schedule</w:t>
      </w:r>
    </w:p>
    <w:p>
      <w:pPr>
        <w:pStyle w:val="BodyTextIndent3"/>
        <w:widowControl w:val="false"/>
        <w:rPr>
          <w:b/>
          <w:b/>
          <w:bCs/>
          <w:sz w:val="24"/>
        </w:rPr>
      </w:pPr>
      <w:r>
        <w:rPr>
          <w:sz w:val="24"/>
        </w:rPr>
        <w:t xml:space="preserve">HACM expects to proceed rapidly, meeting or beating all required deadlines by significant margins, as shown in the attached program schedule which incorporates all required timelines and milestones. Public planning sessions have been held. The CSS Work Plan will be submitted within 90 days of the grant agreement execution. The Supplemental Submissions will be submitted within 30 days of a written request. HACM will act as the developer, and intends to begin construction of replacement housing within 90 days of award notification. All residents will be relocated to replacement housing prior to demolition of the existing buildings. New construction of the 32 ACC units will be completed within 24 months. All funds will be expended before September 30, 2013. The overwhelming community support for the revitalization of these Scattered Sites will help HACM advance the project so quickly. </w:t>
      </w:r>
    </w:p>
    <w:p>
      <w:pPr>
        <w:pStyle w:val="Normal"/>
        <w:widowControl w:val="false"/>
        <w:spacing w:lineRule="auto" w:line="480"/>
        <w:jc w:val="both"/>
        <w:rPr/>
      </w:pPr>
      <w:r>
        <w:rPr>
          <w:b/>
          <w:bCs/>
        </w:rPr>
        <w:t>1.6</w:t>
        <w:tab/>
        <w:t>Design</w:t>
      </w:r>
    </w:p>
    <w:p>
      <w:pPr>
        <w:pStyle w:val="Normal"/>
        <w:widowControl w:val="false"/>
        <w:spacing w:lineRule="auto" w:line="480"/>
        <w:ind w:firstLine="720"/>
        <w:rPr/>
      </w:pPr>
      <w:r>
        <w:rPr/>
        <w:t>From its prior HOPE VI experience, HACM knows how important high-quality design is in the creation of a successful housing development and successful neighborhoods. HACM has assembled a strong design team with an award-winning track record (more fully described in Exhibit B), who are experienced at engaging residents and other stakeholders in the design process, and familiar with the historic planning patterns and local architectural vocabulary that are unique to Milwaukee.</w:t>
      </w:r>
    </w:p>
    <w:p>
      <w:pPr>
        <w:pStyle w:val="Normal"/>
        <w:widowControl w:val="false"/>
        <w:spacing w:lineRule="auto" w:line="480"/>
        <w:ind w:firstLine="720"/>
        <w:rPr/>
      </w:pPr>
      <w:r>
        <w:rPr/>
        <w:t xml:space="preserve">HACM and its design team have worked closely with Scattered Sites residents on designs that use and build on local architectural traditions to integrate the new single-family homes into the fabric of the surrounding community. The selected designs include reduced setbacks, narrower lot widths, streetlights and other streetscape items, and a familiar vocabulary of materials, details, proportions and scale, reflecting the best architectural traditions from the surrounding neighborhood. The new site plan proposes to maximize pedestrian access, take advantage of the properties’ close proximity to retail centers, and add a mix of housing types and prices that are in much demand to the market. </w:t>
      </w:r>
    </w:p>
    <w:p>
      <w:pPr>
        <w:pStyle w:val="Normal"/>
        <w:widowControl w:val="false"/>
        <w:spacing w:lineRule="auto" w:line="480"/>
        <w:ind w:firstLine="720"/>
        <w:rPr/>
      </w:pPr>
      <w:r>
        <w:rPr/>
        <w:t>All of the single-family homes are of modular construction that has been customized by the design team to fit seamlessly into the architectural vernacular of the neighborhood. Working closely with two Wisconsin-based manufacturers, the team has produced housing designs that present well to the street. Spacious front porches look out onto the street and allow for easy interaction with passers-by. Porches are site-constructed of poured concrete with individually-designed railing patterns. Generously sized windows on all four elevations provide ample amounts of light and fresh air. High-quality building materials are utilized throughout. Architectural-grade shingles add visual interest to the rooflines, and decorative venting panels top off gable ends. A two-car garage with access from the rear alley provides ample outside storage and helps to frame the backyard and render it a defensible space. A full landscaping package of evergreens and perennial flowers enhances the exterior elevations and will provide much-needed greenery during winter months.</w:t>
      </w:r>
    </w:p>
    <w:p>
      <w:pPr>
        <w:pStyle w:val="Normal"/>
        <w:widowControl w:val="false"/>
        <w:spacing w:lineRule="auto" w:line="480"/>
        <w:rPr/>
      </w:pPr>
      <w:r>
        <w:rPr/>
        <w:tab/>
        <w:t xml:space="preserve">The homes’ design reflects universal design principles, making these homes examples of housing that truly works for everyone. Every home features two full bathrooms. Every home is well-insulated and equipped with a high-efficiency furnace, water heater, and central air conditioning, all built to Energy Star standards. Every unit is field-tested to ensure compliance with Energy Star protocols. Every room has flexible conduit that home-run to the basement. Initially, they will contain an RG6 co-axial cable and a category 5 data cable to provide phone, data, cable and broadband service to every room, but as new-generation wires come online they can easily replace the existing cables by pulling through the same conduits. </w:t>
      </w:r>
    </w:p>
    <w:p>
      <w:pPr>
        <w:pStyle w:val="Normal"/>
        <w:widowControl w:val="false"/>
        <w:spacing w:lineRule="auto" w:line="480"/>
        <w:rPr/>
      </w:pPr>
      <w:r>
        <w:rPr/>
        <w:tab/>
        <w:t>These single-family home designs have evolved from HACM’s successful 20-unit Parklawn homes subdivision (part of the Parklawn HOPE VI site) as well as HACM replacement housing for Highland Park and the current Scattered Sites homes under construction. The team’s design philosophy has been shaped by the existing design vocabulary of older Milwaukee neighborhoods, and includes a number of refinements added by a very involved group of HACM residents working alongside a talented group of design professionals and HACM staff.</w:t>
      </w:r>
    </w:p>
    <w:p>
      <w:pPr>
        <w:pStyle w:val="Normal"/>
        <w:widowControl w:val="false"/>
        <w:spacing w:lineRule="auto" w:line="480"/>
        <w:rPr/>
      </w:pPr>
      <w:r>
        <w:rPr/>
        <w:tab/>
        <w:t xml:space="preserve">The condominiums have been designed to blend within the existing neighborhood and provide exceptional accessibility and construction quality. All condo units will have similar amenities included with the single-family homes. Energy Star appliances and design features will be standard.  </w:t>
      </w:r>
    </w:p>
    <w:p>
      <w:pPr>
        <w:pStyle w:val="Normal"/>
        <w:widowControl w:val="false"/>
        <w:spacing w:lineRule="auto" w:line="480"/>
        <w:ind w:firstLine="720"/>
        <w:rPr/>
      </w:pPr>
      <w:r>
        <w:rPr/>
        <w:t xml:space="preserve">All five of HACM’s successful HOPE VI projects and the proposed Scattered Sites plan feature thoughtful enhancements of the natural environment designed by Plant Associates, Inc. Principal Karol Kulas, ASLA, is committed to resident education to promote maintenance of newly-renovated landscape environments. Her work at the Parklawn HOPE VI site and her design philosophy were featured in </w:t>
      </w:r>
      <w:r>
        <w:rPr>
          <w:i/>
        </w:rPr>
        <w:t>Landscape Architecture</w:t>
      </w:r>
      <w:r>
        <w:rPr/>
        <w:t xml:space="preserve"> magazine. The Project for Public Spaces website also features her Parklawn HOPE VI Monument Park design. This fully accessible interpretive park tells the story of the public housing program from the Great Depression through the HOPE VI Revitalization Program. It has won several design awards, including a Milwaukee County Historical Society award for historic preservation and the Mayor’s Urban Design award.</w:t>
      </w:r>
    </w:p>
    <w:p>
      <w:pPr>
        <w:pStyle w:val="Heading3"/>
        <w:widowControl w:val="false"/>
        <w:spacing w:lineRule="auto" w:line="480"/>
        <w:ind w:left="720" w:hanging="720"/>
        <w:rPr>
          <w:b/>
          <w:b/>
          <w:bCs/>
          <w:i w:val="false"/>
          <w:i w:val="false"/>
          <w:iCs w:val="false"/>
        </w:rPr>
      </w:pPr>
      <w:r>
        <w:rPr>
          <w:b/>
          <w:bCs/>
          <w:i w:val="false"/>
          <w:iCs w:val="false"/>
        </w:rPr>
        <w:t>I.7</w:t>
        <w:tab/>
        <w:t>Energy Star</w:t>
      </w:r>
    </w:p>
    <w:p>
      <w:pPr>
        <w:pStyle w:val="BodyTextIndent3"/>
        <w:widowControl w:val="false"/>
        <w:rPr/>
      </w:pPr>
      <w:r>
        <w:rPr>
          <w:rFonts w:eastAsia="Arial Unicode MS"/>
          <w:sz w:val="24"/>
        </w:rPr>
        <w:t>HACM is a leader in the promotion and use of Energy Star technology and has been a member of the U.S. Environmental Protection Agency’s Energy Star Buildings and Green Lights Partnership since 1999. In 2007, HACM received an award for Sustained Excellence in Building Performance from Wisconsin Energy Star Homes. All lighting and supplied appliances will be Energy Star certified. All of the new homes will be certified as Wisconsin Energy Star homes with insulation, a high-efficiency furnace, water heater, and central air conditioning built to Energy Star standards. The certification process includes job review and inspection by an Energy Star building professional to make sure that the components of the homes are installed properly to achieve maximum efficiency and eliminate future performance problems and call-backs. The benefits and proper use of Energy Star appliances will be included as part of HACM’s homeownership counseling services.</w:t>
      </w:r>
    </w:p>
    <w:p>
      <w:pPr>
        <w:pStyle w:val="BodyTextIndent3"/>
        <w:widowControl w:val="false"/>
        <w:ind w:hanging="0"/>
        <w:rPr>
          <w:rFonts w:eastAsia="Arial Unicode MS"/>
          <w:b/>
          <w:b/>
          <w:sz w:val="24"/>
        </w:rPr>
      </w:pPr>
      <w:r>
        <w:rPr>
          <w:rFonts w:eastAsia="Arial Unicode MS"/>
          <w:b/>
          <w:sz w:val="24"/>
        </w:rPr>
        <w:t xml:space="preserve">I.8 </w:t>
        <w:tab/>
        <w:t>Evaluation</w:t>
      </w:r>
    </w:p>
    <w:p>
      <w:pPr>
        <w:pStyle w:val="BodyTextIndent3"/>
        <w:widowControl w:val="false"/>
        <w:ind w:hanging="0"/>
        <w:rPr/>
      </w:pPr>
      <w:r>
        <w:rPr>
          <w:rFonts w:eastAsia="Arial Unicode MS"/>
          <w:b/>
          <w:sz w:val="24"/>
        </w:rPr>
        <w:tab/>
      </w:r>
      <w:r>
        <w:rPr>
          <w:rFonts w:eastAsia="Arial Unicode MS"/>
          <w:sz w:val="24"/>
        </w:rPr>
        <w:t>HACM will once again partner with the Planning Council for Health and Human Services, evaluators for HACM’s five other HOPE VI initiatives (letter is included as Attachment 25). The Planning Council, a private, non-profit research and planning organization, has more than 30 years of health and human service programming experience. The evaluation plan for the Scattered Sites will address the impact of the revitalization on the lives of the residents, the nature and extent of economic development generated in the community, the effect of the revitalization effort on the surrounding community (including spillover revitalization activities, property values, etc.), and the success at integrating the physical and the CSS aspects of HACM’s revitalization strategy. The evaluation will measure progress from baseline existing conditions towards HACM’s established goals and outcomes.</w:t>
      </w:r>
    </w:p>
    <w:sectPr>
      <w:footerReference w:type="default" r:id="rId2"/>
      <w:footerReference w:type="first" r:id="rId3"/>
      <w:type w:val="nextPage"/>
      <w:pgSz w:w="12240" w:h="15840"/>
      <w:pgMar w:left="1440" w:right="1440" w:gutter="0" w:header="0" w:top="1440" w:footer="720" w:bottom="1440"/>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i/>
      <w:iCs/>
    </w:rPr>
  </w:style>
  <w:style w:type="paragraph" w:styleId="Heading3">
    <w:name w:val="Heading 3"/>
    <w:basedOn w:val="Normal"/>
    <w:next w:val="Normal"/>
    <w:qFormat/>
    <w:pPr>
      <w:keepNext w:val="true"/>
      <w:numPr>
        <w:ilvl w:val="2"/>
        <w:numId w:val="1"/>
      </w:numPr>
      <w:ind w:left="720" w:hanging="0"/>
      <w:jc w:val="both"/>
      <w:outlineLvl w:val="2"/>
    </w:pPr>
    <w:rPr>
      <w:i/>
      <w:iCs/>
    </w:rPr>
  </w:style>
  <w:style w:type="paragraph" w:styleId="Heading4">
    <w:name w:val="Heading 4"/>
    <w:basedOn w:val="Normal"/>
    <w:next w:val="Normal"/>
    <w:qFormat/>
    <w:pPr>
      <w:keepNext w:val="true"/>
      <w:numPr>
        <w:ilvl w:val="3"/>
        <w:numId w:val="1"/>
      </w:numPr>
      <w:spacing w:lineRule="auto" w:line="480"/>
      <w:jc w:val="both"/>
      <w:outlineLvl w:val="3"/>
    </w:pPr>
    <w:rPr>
      <w:b/>
      <w:bCs/>
      <w:sz w:val="22"/>
    </w:rPr>
  </w:style>
  <w:style w:type="paragraph" w:styleId="Heading6">
    <w:name w:val="Heading 6"/>
    <w:basedOn w:val="Normal"/>
    <w:next w:val="Normal"/>
    <w:qFormat/>
    <w:pPr>
      <w:keepNext w:val="true"/>
      <w:widowControl w:val="false"/>
      <w:numPr>
        <w:ilvl w:val="5"/>
        <w:numId w:val="1"/>
      </w:numPr>
      <w:tabs>
        <w:tab w:val="clear" w:pos="720"/>
        <w:tab w:val="left" w:pos="8820" w:leader="none"/>
      </w:tabs>
      <w:spacing w:lineRule="auto" w:line="480"/>
      <w:jc w:val="both"/>
      <w:outlineLvl w:val="5"/>
    </w:pPr>
    <w:rPr>
      <w:b/>
      <w:bCs/>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spacing w:lineRule="auto" w:line="480" w:before="0" w:after="500"/>
      <w:ind w:firstLine="360"/>
      <w:jc w:val="center"/>
    </w:pPr>
    <w:rPr>
      <w:rFonts w:ascii="Arial" w:hAnsi="Arial" w:cs="Arial"/>
      <w:b/>
      <w:bCs/>
      <w:caps/>
      <w:sz w:val="28"/>
      <w:szCs w:val="20"/>
    </w:rPr>
  </w:style>
  <w:style w:type="paragraph" w:styleId="TextBody">
    <w:name w:val="Body Text"/>
    <w:basedOn w:val="Normal"/>
    <w:pPr>
      <w:widowControl w:val="false"/>
      <w:suppressAutoHyphens w:val="true"/>
      <w:spacing w:lineRule="auto" w:line="480"/>
      <w:ind w:firstLine="36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20" w:leader="none"/>
        <w:tab w:val="left" w:pos="0" w:leader="none"/>
      </w:tabs>
      <w:suppressAutoHyphens w:val="true"/>
      <w:spacing w:lineRule="auto" w:line="480"/>
      <w:ind w:left="2160" w:hanging="720"/>
      <w:jc w:val="both"/>
    </w:pPr>
    <w:rPr>
      <w:spacing w:val="-3"/>
      <w:sz w:val="22"/>
      <w:szCs w:val="20"/>
    </w:rPr>
  </w:style>
  <w:style w:type="paragraph" w:styleId="TextBodyIndent">
    <w:name w:val="Body Text Indent"/>
    <w:basedOn w:val="Normal"/>
    <w:pPr>
      <w:widowControl w:val="false"/>
      <w:suppressAutoHyphens w:val="true"/>
      <w:spacing w:lineRule="auto" w:line="480"/>
      <w:ind w:right="576" w:firstLine="720"/>
      <w:jc w:val="both"/>
    </w:pPr>
    <w:rPr>
      <w:sz w:val="22"/>
      <w:szCs w:val="20"/>
    </w:rPr>
  </w:style>
  <w:style w:type="paragraph" w:styleId="Intrograph">
    <w:name w:val="Intrograph"/>
    <w:basedOn w:val="Heading1"/>
    <w:qFormat/>
    <w:pPr>
      <w:numPr>
        <w:ilvl w:val="0"/>
        <w:numId w:val="0"/>
      </w:numPr>
      <w:spacing w:lineRule="auto" w:line="480" w:before="0" w:after="0"/>
      <w:jc w:val="both"/>
      <w:outlineLvl w:val="9"/>
    </w:pPr>
    <w:rPr>
      <w:rFonts w:ascii="Times New Roman" w:hAnsi="Times New Roman" w:cs="Times New Roman"/>
      <w:b w:val="false"/>
      <w:bCs w:val="false"/>
      <w:kern w:val="0"/>
      <w:sz w:val="22"/>
      <w:szCs w:val="20"/>
    </w:rPr>
  </w:style>
  <w:style w:type="paragraph" w:styleId="Bullets">
    <w:name w:val="Bullets"/>
    <w:basedOn w:val="Normal"/>
    <w:qFormat/>
    <w:pPr>
      <w:widowControl w:val="false"/>
      <w:tabs>
        <w:tab w:val="left" w:pos="720" w:leader="none"/>
      </w:tabs>
      <w:spacing w:lineRule="auto" w:line="480"/>
      <w:ind w:left="720" w:hanging="360"/>
      <w:jc w:val="both"/>
    </w:pPr>
    <w:rPr>
      <w:sz w:val="22"/>
      <w:szCs w:val="20"/>
    </w:rPr>
  </w:style>
  <w:style w:type="paragraph" w:styleId="BodyTextIndent3">
    <w:name w:val="Body Text Indent 3"/>
    <w:basedOn w:val="Normal"/>
    <w:qFormat/>
    <w:pPr>
      <w:spacing w:lineRule="auto" w:line="480"/>
      <w:ind w:firstLine="720"/>
    </w:pPr>
    <w:rPr>
      <w:sz w:val="22"/>
    </w:rPr>
  </w:style>
  <w:style w:type="paragraph" w:styleId="BodyText2">
    <w:name w:val="Body Text 2"/>
    <w:basedOn w:val="Normal"/>
    <w:qFormat/>
    <w:pPr>
      <w:spacing w:lineRule="auto" w:line="480"/>
    </w:pPr>
    <w:rPr>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atSiteHOPEVI</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22:00Z</dcterms:created>
  <dc:creator>Housing Authority</dc:creator>
  <dc:description/>
  <cp:keywords/>
  <dc:language>en-US</dc:language>
  <cp:lastModifiedBy>bmarse</cp:lastModifiedBy>
  <cp:lastPrinted>2008-06-17T15:31:00Z</cp:lastPrinted>
  <dcterms:modified xsi:type="dcterms:W3CDTF">2008-06-18T02:51:00Z</dcterms:modified>
  <cp:revision>16</cp:revision>
  <dc:subject/>
  <dc:title>EXHIBIT G</dc:title>
</cp:coreProperties>
</file>