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ttachment 7: Application Data Form: Sources and Uses, Page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re Detailed Information about Sources of Fun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2880"/>
      </w:tblGrid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D :                                      $7,301,70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Hope VI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6,759,852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apital Fund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366,35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175,50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n-HUD Public Funds:     $38,766,619    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       -  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deral:                              $ 1,836,87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       -  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ay Care Services for Children (Headstart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75,00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aximus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1,617,255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ilwaukee Area Workforce Investment Board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90,624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ilwaukee Community Service Corps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30,00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isconsin Women's Business Initiative Corporation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24,00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A:                                     $  336,00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       -  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HACM General Fund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336,00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:                                   $36,510,24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       -  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ity of Milwaukee-Department of Public Works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36,000,00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ilwaukee Area Technical College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95,00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ilwaukee Metropolitan Sewerage District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250,00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ilwaukee Public Schools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165,24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:                                   $83,50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       -  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University of Wisconsin - Milwaukee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83,50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       -  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vate LIHTC                        $4,000,00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       -  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HEDA/Red Stone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4,000,00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       -  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buyer Downpayment    $  260,00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       -  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hbc Services, Inc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260,00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:                                 $301,47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bundant Life Ministr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  2,50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Boys and Girls Club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60,00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ominican Center for Women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60,00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G.J. Dreyer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  3,195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riends of Housing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45,00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ilwaukee Fatherhood Initiative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25,00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lanning Council for Health &amp; Human Services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20,00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ET Ministr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22,50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e Energies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24,284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YMCA of Metropolitan Milwaukee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39,00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       -  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proceeds less U.S. Bank and Anchor mortgages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16,757,35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proceeds: 62 market-rate homes @$235/sf x 78010 sf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       -  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ales proceeds: 3 ACC homes @225,00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       -  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U.S. Bank mortgage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       -  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nchor Bank mortgage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           -  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otal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$               67,387,150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annie Mae Line of Credit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         5,400,000 </w:t>
            </w:r>
          </w:p>
        </w:tc>
      </w:tr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$               72,787,1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9:16:00Z</dcterms:created>
  <dc:creator>bmarse</dc:creator>
  <dc:description/>
  <cp:keywords/>
  <dc:language>en-US</dc:language>
  <cp:lastModifiedBy>bmarse</cp:lastModifiedBy>
  <dcterms:modified xsi:type="dcterms:W3CDTF">2008-06-17T22:00:00Z</dcterms:modified>
  <cp:revision>7</cp:revision>
  <dc:subject/>
  <dc:title>Attachment 7: Application Data Form: Sources and Uses, Page 3</dc:title>
</cp:coreProperties>
</file>